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2"/>
        </w:rPr>
      </w:pPr>
      <w:r>
        <w:rPr>
          <w:rFonts w:cs="Arial" w:ascii="Arial" w:hAnsi="Arial"/>
          <w:sz w:val="22"/>
        </w:rPr>
        <w:t xml:space="preserve">Članak 4.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 OBRAZLOŽENJE UZ PRORAČUN ISTARSKE ŽUPANIJE ZA 2025. GODINU I PROJEKCIJE ZA 2026. I 2027. GODIN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outlineLvl w:val="0"/>
        <w:rPr>
          <w:rFonts w:ascii="Arial" w:hAnsi="Arial" w:cs="Arial"/>
          <w:b/>
          <w:b/>
          <w:sz w:val="22"/>
          <w:szCs w:val="22"/>
        </w:rPr>
      </w:pPr>
      <w:r>
        <w:rPr>
          <w:rFonts w:cs="Arial" w:ascii="Arial" w:hAnsi="Arial"/>
          <w:b/>
          <w:sz w:val="22"/>
          <w:szCs w:val="22"/>
        </w:rPr>
        <w:t xml:space="preserve">OSNOVNE ZNAČAJKE PRORAČUNA </w:t>
      </w:r>
    </w:p>
    <w:p>
      <w:pPr>
        <w:pStyle w:val="Normal"/>
        <w:ind w:left="108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8"/>
        </w:numPr>
        <w:jc w:val="both"/>
        <w:rPr/>
      </w:pPr>
      <w:r>
        <w:rPr>
          <w:rFonts w:cs="Arial" w:ascii="Arial" w:hAnsi="Arial"/>
          <w:b/>
          <w:sz w:val="22"/>
          <w:szCs w:val="22"/>
          <w:u w:val="single"/>
        </w:rPr>
        <w:t>Metodologija izrade proraču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Cs/>
          <w:sz w:val="22"/>
          <w:szCs w:val="22"/>
        </w:rPr>
        <w:t>Sukladno odredbama  Zakona o proračunu (NN 144/21) i Pravilnika o planiranju u sustavu proračuna (NN 1/24), predstavničko tijelo JLP(R)S je na prijedlog izvršnog tijela do kraja tekuće godine obvezno donijeti proračun za iduću proračunsku godinu i projekcije proračuna za slijedeće dvije proračunske godine. Uz proračun se donosi i Odluka o izvršavanju proračun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Navedenim aktima omogućava se financiranje poslova, funkcija i programa koje izvršavaju upravna tijela Istarske županije, radi ostvarivanja javnih potreba i prava građana, koji se temeljem posebnih zakona i drugih na zakonu zasnovanih propisa financiraju iz javnih prihoda. Pri sastavljanju prijedloga planskih dokumenata za sljedeće trogodišnje razdoblje obveza je primijeniti zakonom propisanu metodologiju vezano za sadržaj proračuna, programsko planiranje i proračunske klasifikacije.</w:t>
      </w:r>
    </w:p>
    <w:p>
      <w:pPr>
        <w:pStyle w:val="Normal"/>
        <w:jc w:val="both"/>
        <w:rPr>
          <w:rFonts w:ascii="Arial" w:hAnsi="Arial" w:cs="Arial"/>
          <w:bCs/>
          <w:sz w:val="22"/>
          <w:szCs w:val="22"/>
        </w:rPr>
      </w:pPr>
      <w:r>
        <w:rPr>
          <w:rFonts w:cs="Arial" w:ascii="Arial" w:hAnsi="Arial"/>
          <w:bCs/>
          <w:sz w:val="22"/>
          <w:szCs w:val="22"/>
        </w:rPr>
        <w:t>Zakonom je definirano da se proračun i projekcije za naredne dvije godine donose na drugoj razini ekonomske klasifikacije, odnosno razini skupin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Obzirom da Ministarstvo financija još nije izdalo Uputu za izradu proračuna jedinica lokalne i područne (regionalne) samouprave, Upravni odjel za proračun i financije izradio je Upute za izradu proračuna Istarske županije za slijedeće trogodišnje razdoblje temeljem vlastitih procjena za naredni period.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Navedene Upute sadrže </w:t>
      </w:r>
      <w:r>
        <w:rPr>
          <w:rFonts w:cs="Arial" w:ascii="Arial" w:hAnsi="Arial"/>
          <w:sz w:val="22"/>
          <w:szCs w:val="22"/>
        </w:rPr>
        <w:t>temeljne makroekonomske pretpostavke za izradu proračuna,</w:t>
      </w:r>
      <w:r>
        <w:rPr>
          <w:rFonts w:cs="Arial" w:ascii="Arial" w:hAnsi="Arial"/>
          <w:b/>
          <w:bCs/>
          <w:sz w:val="22"/>
          <w:szCs w:val="22"/>
        </w:rPr>
        <w:t xml:space="preserve"> </w:t>
      </w:r>
      <w:r>
        <w:rPr>
          <w:rFonts w:cs="Arial" w:ascii="Arial" w:hAnsi="Arial"/>
          <w:sz w:val="22"/>
          <w:szCs w:val="22"/>
        </w:rPr>
        <w:t>opis planiranih politika Istarske županije</w:t>
      </w:r>
      <w:r>
        <w:rPr>
          <w:rFonts w:cs="Arial" w:ascii="Arial" w:hAnsi="Arial"/>
          <w:b/>
          <w:bCs/>
          <w:sz w:val="22"/>
          <w:szCs w:val="22"/>
        </w:rPr>
        <w:t xml:space="preserve">, </w:t>
      </w:r>
      <w:r>
        <w:rPr>
          <w:rFonts w:cs="Arial" w:ascii="Arial" w:hAnsi="Arial"/>
          <w:sz w:val="22"/>
          <w:szCs w:val="22"/>
        </w:rPr>
        <w:t xml:space="preserve">procjenu prihoda i rashoda te primitaka i izdataka proračuna Istarske županije za razdoblje 2025.-2027., prijedlog visine rashoda financijskog plana po upravnim odjelima i proračunskim korisnicima, način pripreme i terminski plan za izradu proračuna kao i upute za proračunske korisnike Istarske županije i izvanproračunskog korisnika. </w:t>
      </w:r>
    </w:p>
    <w:p>
      <w:pPr>
        <w:pStyle w:val="Normal"/>
        <w:jc w:val="both"/>
        <w:rPr>
          <w:rFonts w:ascii="Arial" w:hAnsi="Arial" w:cs="Arial"/>
          <w:sz w:val="22"/>
          <w:szCs w:val="22"/>
        </w:rPr>
      </w:pPr>
      <w:r>
        <w:rPr>
          <w:rFonts w:cs="Arial" w:ascii="Arial" w:hAnsi="Arial"/>
          <w:sz w:val="22"/>
          <w:szCs w:val="22"/>
        </w:rPr>
      </w:r>
    </w:p>
    <w:p>
      <w:pPr>
        <w:pStyle w:val="TextBody"/>
        <w:spacing w:before="0" w:after="0"/>
        <w:ind w:right="106" w:hanging="0"/>
        <w:jc w:val="both"/>
        <w:rPr/>
      </w:pPr>
      <w:r>
        <w:rPr>
          <w:rFonts w:cs="Arial" w:ascii="Arial" w:hAnsi="Arial"/>
          <w:sz w:val="22"/>
          <w:szCs w:val="22"/>
        </w:rPr>
        <w:t xml:space="preserve">U prijedlog Proračuna Istarske županije ugrađeni su financijski planovi </w:t>
      </w:r>
      <w:r>
        <w:rPr>
          <w:rFonts w:cs="Arial" w:ascii="Arial" w:hAnsi="Arial"/>
          <w:spacing w:val="-1"/>
          <w:sz w:val="22"/>
          <w:szCs w:val="22"/>
        </w:rPr>
        <w:t xml:space="preserve">15 upravnih odjela, 64 proračunska korisnika, te 7 vijeća nacionalnih manjina i 4 predstavnika nacionalnih manjina, čiji se popis po područjima daje u nastavku: </w:t>
      </w:r>
    </w:p>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Zdravstvo:</w:t>
      </w:r>
    </w:p>
    <w:p>
      <w:pPr>
        <w:pStyle w:val="TextBody"/>
        <w:numPr>
          <w:ilvl w:val="0"/>
          <w:numId w:val="7"/>
        </w:numPr>
        <w:spacing w:before="0" w:after="0"/>
        <w:ind w:left="1800" w:right="106" w:hanging="360"/>
        <w:rPr>
          <w:rFonts w:ascii="Arial" w:hAnsi="Arial" w:cs="Arial"/>
          <w:spacing w:val="-1"/>
          <w:sz w:val="22"/>
          <w:szCs w:val="22"/>
        </w:rPr>
      </w:pPr>
      <w:r>
        <w:rPr>
          <w:rFonts w:cs="Arial" w:ascii="Arial" w:hAnsi="Arial"/>
          <w:spacing w:val="-1"/>
          <w:sz w:val="22"/>
          <w:szCs w:val="22"/>
        </w:rPr>
        <w:t>Specijalna bolnica za ortopediju i rehabilitaciju „Martin Horvat“ Rovinj - Rovigno</w:t>
      </w:r>
    </w:p>
    <w:p>
      <w:pPr>
        <w:pStyle w:val="TextBody"/>
        <w:numPr>
          <w:ilvl w:val="0"/>
          <w:numId w:val="7"/>
        </w:numPr>
        <w:spacing w:before="0" w:after="0"/>
        <w:ind w:left="1800" w:right="106" w:hanging="360"/>
        <w:rPr/>
      </w:pPr>
      <w:r>
        <w:rPr>
          <w:rFonts w:cs="Arial" w:ascii="Arial" w:hAnsi="Arial"/>
          <w:spacing w:val="-1"/>
          <w:sz w:val="22"/>
          <w:szCs w:val="22"/>
        </w:rPr>
        <w:t>Istarski domovi zdravlja – Case della salute dell'Istria</w:t>
      </w:r>
    </w:p>
    <w:p>
      <w:pPr>
        <w:pStyle w:val="TextBody"/>
        <w:numPr>
          <w:ilvl w:val="0"/>
          <w:numId w:val="7"/>
        </w:numPr>
        <w:spacing w:before="0" w:after="0"/>
        <w:ind w:left="1800" w:right="106" w:hanging="360"/>
        <w:rPr>
          <w:rFonts w:ascii="Arial" w:hAnsi="Arial" w:cs="Arial"/>
          <w:spacing w:val="-1"/>
          <w:sz w:val="22"/>
          <w:szCs w:val="22"/>
        </w:rPr>
      </w:pPr>
      <w:r>
        <w:rPr>
          <w:rFonts w:cs="Arial" w:ascii="Arial" w:hAnsi="Arial"/>
          <w:spacing w:val="-1"/>
          <w:sz w:val="22"/>
          <w:szCs w:val="22"/>
        </w:rPr>
        <w:t>Nastavni zavod za javno zdravstvo Istarske županije</w:t>
      </w:r>
    </w:p>
    <w:p>
      <w:pPr>
        <w:pStyle w:val="TextBody"/>
        <w:numPr>
          <w:ilvl w:val="0"/>
          <w:numId w:val="7"/>
        </w:numPr>
        <w:spacing w:before="0" w:after="0"/>
        <w:ind w:left="1800" w:right="106" w:hanging="360"/>
        <w:rPr>
          <w:rFonts w:ascii="Arial" w:hAnsi="Arial" w:cs="Arial"/>
          <w:spacing w:val="-1"/>
          <w:sz w:val="22"/>
          <w:szCs w:val="22"/>
        </w:rPr>
      </w:pPr>
      <w:r>
        <w:rPr>
          <w:rFonts w:cs="Arial" w:ascii="Arial" w:hAnsi="Arial"/>
          <w:spacing w:val="-1"/>
          <w:sz w:val="22"/>
          <w:szCs w:val="22"/>
        </w:rPr>
        <w:t>Nastavni zavod za hitnu medicinu Istarske županije</w:t>
      </w:r>
    </w:p>
    <w:p>
      <w:pPr>
        <w:pStyle w:val="TextBody"/>
        <w:spacing w:before="0" w:after="0"/>
        <w:ind w:left="1800" w:right="106" w:hanging="0"/>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Socijalna skrb:</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Dom za starije osobe Alfredo Štiglić Pula – Casa per anziani Alfredo Štiglić Pola </w:t>
      </w:r>
    </w:p>
    <w:p>
      <w:pPr>
        <w:pStyle w:val="TextBody"/>
        <w:numPr>
          <w:ilvl w:val="0"/>
          <w:numId w:val="7"/>
        </w:numPr>
        <w:spacing w:before="0" w:after="0"/>
        <w:ind w:left="1800" w:right="106" w:hanging="360"/>
        <w:jc w:val="both"/>
        <w:rPr/>
      </w:pPr>
      <w:r>
        <w:rPr>
          <w:rFonts w:cs="Arial" w:ascii="Arial" w:hAnsi="Arial"/>
          <w:spacing w:val="-1"/>
          <w:sz w:val="22"/>
          <w:szCs w:val="22"/>
        </w:rPr>
        <w:t xml:space="preserve">Dom za starije osobe „Domenico Pergolis“ Rovinj – Casa per anziani „Domenico Pergolis“ Rovigno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Dom za starije osobe Raša</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Dom za starije osobe Novigrad</w:t>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 xml:space="preserve">Kultura: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Povijesni i pomorski muzej Istre-Museo storico e navale dell'Istria, Pula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Etnografski muzej Istre – Museo etnografico dell'Istria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Muzej suvremene umjetnosti Istre/Museo d'arte contemporanea dell'Istria</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IKA - Istarska kulturna agencija – Agenzia culturale Istriana </w:t>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pPr>
      <w:r>
        <w:rPr>
          <w:rFonts w:cs="Arial" w:ascii="Arial" w:hAnsi="Arial"/>
          <w:spacing w:val="-1"/>
          <w:sz w:val="22"/>
          <w:szCs w:val="22"/>
        </w:rPr>
        <w:t>Održivi  razvoj:</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Javna ustanova Natura Histrica</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Zavod za prostorno uređenje Istarske županije </w:t>
      </w:r>
    </w:p>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Poljoprivreda</w:t>
      </w:r>
    </w:p>
    <w:p>
      <w:pPr>
        <w:pStyle w:val="TextBody"/>
        <w:numPr>
          <w:ilvl w:val="0"/>
          <w:numId w:val="7"/>
        </w:numPr>
        <w:spacing w:before="0" w:after="0"/>
        <w:ind w:left="1843" w:right="106" w:hanging="360"/>
        <w:jc w:val="both"/>
        <w:rPr>
          <w:rFonts w:ascii="Arial" w:hAnsi="Arial" w:cs="Arial"/>
          <w:spacing w:val="-1"/>
          <w:sz w:val="22"/>
          <w:szCs w:val="22"/>
        </w:rPr>
      </w:pPr>
      <w:r>
        <w:rPr>
          <w:rFonts w:cs="Arial" w:ascii="Arial" w:hAnsi="Arial"/>
          <w:spacing w:val="-1"/>
          <w:sz w:val="22"/>
          <w:szCs w:val="22"/>
        </w:rPr>
        <w:t>Centar za razvoj ribarstva i akvakulture Istarske županije</w:t>
      </w:r>
    </w:p>
    <w:p>
      <w:pPr>
        <w:pStyle w:val="TextBody"/>
        <w:spacing w:before="0" w:after="0"/>
        <w:ind w:left="72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Školstvo:</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ure Filipovića,Barban</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Mate Balote, Buje</w:t>
      </w:r>
    </w:p>
    <w:p>
      <w:pPr>
        <w:pStyle w:val="TextBody"/>
        <w:numPr>
          <w:ilvl w:val="0"/>
          <w:numId w:val="2"/>
        </w:numPr>
        <w:spacing w:before="0" w:after="0"/>
        <w:ind w:left="1800" w:right="106" w:hanging="360"/>
        <w:jc w:val="both"/>
        <w:rPr/>
      </w:pPr>
      <w:r>
        <w:rPr>
          <w:rFonts w:cs="Arial" w:ascii="Arial" w:hAnsi="Arial"/>
          <w:color w:val="000000"/>
          <w:sz w:val="22"/>
          <w:szCs w:val="22"/>
        </w:rPr>
        <w:t xml:space="preserve">Talijanska osnovna škola - Scuola elementare italiana „Edmondo de Amicis“ Buje - Buie  </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azmoslav Gržalja, Buzet</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Ivan Goran Kovačić, Čepić</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Divšići</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Fažan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uršići</w:t>
      </w:r>
    </w:p>
    <w:p>
      <w:pPr>
        <w:pStyle w:val="TextBody"/>
        <w:numPr>
          <w:ilvl w:val="0"/>
          <w:numId w:val="2"/>
        </w:numPr>
        <w:spacing w:before="0" w:after="0"/>
        <w:ind w:left="1800" w:right="106" w:hanging="360"/>
        <w:jc w:val="both"/>
        <w:rPr/>
      </w:pPr>
      <w:r>
        <w:rPr>
          <w:rFonts w:cs="Arial" w:ascii="Arial" w:hAnsi="Arial"/>
          <w:color w:val="000000"/>
          <w:sz w:val="22"/>
          <w:szCs w:val="22"/>
        </w:rPr>
        <w:t>Osnovna škola Petra Studenca, Kanfanar</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Nazora, Krnic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Marčan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Dr. Mate Demarina, Medulin</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Rivarela, Novigrad</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O.Š., Novigrad</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Milana Šorge, Oprtalj</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Nazora, Potpićan</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Ivana Batelića, Raša</w:t>
      </w:r>
    </w:p>
    <w:p>
      <w:pPr>
        <w:pStyle w:val="TextBody"/>
        <w:numPr>
          <w:ilvl w:val="0"/>
          <w:numId w:val="2"/>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Vitomir Širola - Pajo, Nedešćina</w:t>
      </w:r>
    </w:p>
    <w:p>
      <w:pPr>
        <w:pStyle w:val="TextBody"/>
        <w:numPr>
          <w:ilvl w:val="0"/>
          <w:numId w:val="2"/>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Svetvinčenat</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oakima Rakovca, Sveti Lovreč Pazenatički</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Tar-Vabrig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ože Šurana, Višnjan</w:t>
      </w:r>
    </w:p>
    <w:p>
      <w:pPr>
        <w:pStyle w:val="TextBody"/>
        <w:numPr>
          <w:ilvl w:val="0"/>
          <w:numId w:val="2"/>
        </w:numPr>
        <w:spacing w:before="0" w:after="0"/>
        <w:ind w:left="1800" w:right="106" w:hanging="360"/>
        <w:jc w:val="both"/>
        <w:rPr/>
      </w:pPr>
      <w:r>
        <w:rPr>
          <w:rFonts w:cs="Arial" w:ascii="Arial" w:hAnsi="Arial"/>
          <w:color w:val="000000"/>
          <w:sz w:val="22"/>
          <w:szCs w:val="22"/>
        </w:rPr>
        <w:t>Osnovna škola Vodnjan - Scuola elementare Dignano</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Nazora, Vrsar</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Gortana, Žminj</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Vladimir Gortan, Buje</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Talijanska srednja škola – Scuola media superiore italiana „Leonardo da Vinci“  Buje – Buie</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Gospodarska škola - Istituto Professionale Buje</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Buzet</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Mate Blažine, Labin</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i strukovna škola Jurja Dobrile, Pazin</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Dante Alighieri Pula - Scuola media superiore italiana Dante Alighieri Po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Pula</w:t>
      </w:r>
    </w:p>
    <w:p>
      <w:pPr>
        <w:pStyle w:val="TextBody"/>
        <w:numPr>
          <w:ilvl w:val="0"/>
          <w:numId w:val="5"/>
        </w:numPr>
        <w:spacing w:before="0" w:after="0"/>
        <w:ind w:left="1800" w:right="106" w:hanging="360"/>
        <w:jc w:val="both"/>
        <w:rPr/>
      </w:pPr>
      <w:r>
        <w:rPr>
          <w:rFonts w:cs="Arial" w:ascii="Arial" w:hAnsi="Arial"/>
          <w:color w:val="000000"/>
          <w:sz w:val="22"/>
          <w:szCs w:val="22"/>
        </w:rPr>
        <w:t>Škola za turizam, ugostiteljstvo i trgovinu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Industrijsko-Obrtnič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ehnič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Ekonoms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Medicins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Škola primijenjenih umjetnosti i dizajn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lazbena škola Ivana Matetića-Ronjgov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Mate Balote, Poreč</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urističko-ugostiteljska škola Antona Štifanića, Poreč</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Zvane Črnje, Rovinj</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Eugena Kumičića, Rovinj</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Rovinj - Scuola media superiore italiana Rovigno</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Učenički dom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spacing w:val="-1"/>
          <w:sz w:val="22"/>
          <w:szCs w:val="22"/>
        </w:rPr>
        <w:t>Istarsko veleučilište – Universita Istriana di scienze applicate</w:t>
      </w:r>
    </w:p>
    <w:p>
      <w:pPr>
        <w:pStyle w:val="TextBody"/>
        <w:spacing w:before="0" w:after="0"/>
        <w:ind w:left="720"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Kabinet župana</w:t>
      </w:r>
    </w:p>
    <w:p>
      <w:pPr>
        <w:pStyle w:val="TextBody"/>
        <w:numPr>
          <w:ilvl w:val="1"/>
          <w:numId w:val="5"/>
        </w:numPr>
        <w:tabs>
          <w:tab w:val="clear" w:pos="709"/>
          <w:tab w:val="left" w:pos="1701" w:leader="none"/>
        </w:tabs>
        <w:spacing w:before="0" w:after="0"/>
        <w:ind w:left="1440" w:right="106" w:hanging="22"/>
        <w:jc w:val="both"/>
        <w:rPr>
          <w:rFonts w:ascii="Arial" w:hAnsi="Arial" w:cs="Arial"/>
          <w:color w:val="000000"/>
          <w:sz w:val="22"/>
          <w:szCs w:val="22"/>
        </w:rPr>
      </w:pPr>
      <w:r>
        <w:rPr>
          <w:rFonts w:cs="Arial" w:ascii="Arial" w:hAnsi="Arial"/>
          <w:spacing w:val="-1"/>
          <w:sz w:val="22"/>
          <w:szCs w:val="22"/>
        </w:rPr>
        <w:t>Aurora regionalni koordinator IŽ za EU programe i fondove</w:t>
      </w:r>
    </w:p>
    <w:p>
      <w:pPr>
        <w:pStyle w:val="TextBody"/>
        <w:spacing w:before="0" w:after="0"/>
        <w:ind w:left="1440"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pPr>
      <w:r>
        <w:rPr>
          <w:rFonts w:cs="Arial" w:ascii="Arial" w:hAnsi="Arial"/>
          <w:spacing w:val="-1"/>
          <w:sz w:val="22"/>
          <w:szCs w:val="22"/>
        </w:rPr>
        <w:t>U čl.4. Zakon o proračunu definirani su uvjeti koji moraju biti ispunjeni za stjecanje statusa proračunskog korisnika. S obzirom da se jednoznačno ne može odrediti tko se može smatrati osnivačem vijeća i predstavnika nacionalne manjine Uputom Ministarstva financija o sastavljanju proračuna za 2022-2025.g. propisano je da se sredstva za rad vijeća i predstavnika nacionalnih manjina moraju planirati kao i kod proračunskih korisnika. Stoga su u Proračunu za 2025-2027.g. planiranu sredstva za sljedeć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bošnjač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crnogor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rom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slove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srp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alba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talija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k mađar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k makedo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ke češ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ca ukrajinske nacionalne manjine</w:t>
      </w:r>
    </w:p>
    <w:p>
      <w:pPr>
        <w:pStyle w:val="TextBody"/>
        <w:spacing w:before="0" w:after="0"/>
        <w:ind w:left="1800" w:right="106" w:hanging="0"/>
        <w:jc w:val="both"/>
        <w:rPr>
          <w:rFonts w:ascii="Arial" w:hAnsi="Arial" w:cs="Arial"/>
          <w:sz w:val="22"/>
          <w:szCs w:val="22"/>
        </w:rPr>
      </w:pPr>
      <w:r>
        <w:rPr>
          <w:rFonts w:cs="Arial" w:ascii="Arial" w:hAnsi="Arial"/>
          <w:sz w:val="22"/>
          <w:szCs w:val="22"/>
        </w:rPr>
      </w:r>
    </w:p>
    <w:p>
      <w:pPr>
        <w:pStyle w:val="TextBody"/>
        <w:spacing w:before="0" w:after="0"/>
        <w:ind w:right="106" w:hanging="0"/>
        <w:jc w:val="both"/>
        <w:rPr>
          <w:rFonts w:ascii="Arial" w:hAnsi="Arial" w:cs="Arial"/>
          <w:sz w:val="22"/>
          <w:szCs w:val="22"/>
        </w:rPr>
      </w:pPr>
      <w:r>
        <w:rPr>
          <w:rFonts w:cs="Arial" w:ascii="Arial" w:hAnsi="Arial"/>
          <w:sz w:val="22"/>
          <w:szCs w:val="22"/>
        </w:rPr>
        <w:t xml:space="preserve">U proračunu Istarske županije planirana su sredstva za novu Službu za zajedničke poslove u kojoj su objedinjeni Odsjek pisarnice, Odsjek za pomoćno-tehničke poslove i Odsjek za javnu nabavu obzirom da obavljaju poslove za sva upravna tijela Istarske županije, te se njihovim objedinjavanjem postiže veća efikasnost. </w:t>
      </w:r>
    </w:p>
    <w:p>
      <w:pPr>
        <w:pStyle w:val="TextBody"/>
        <w:spacing w:before="0" w:after="0"/>
        <w:ind w:right="106" w:hanging="0"/>
        <w:jc w:val="both"/>
        <w:rPr>
          <w:rFonts w:ascii="Arial" w:hAnsi="Arial" w:cs="Arial"/>
          <w:sz w:val="22"/>
          <w:szCs w:val="22"/>
        </w:rPr>
      </w:pPr>
      <w:r>
        <w:rPr>
          <w:rFonts w:cs="Arial" w:ascii="Arial" w:hAnsi="Arial"/>
          <w:sz w:val="22"/>
          <w:szCs w:val="22"/>
        </w:rPr>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t xml:space="preserve">Pazinski kolegij - klasična gimnazija Pazin nije proračunski korisnik Istarske županije, ali se financira kroz decentralizirana sredstva, te se njihov plan iskazuje u Upravnom odjelu za obrazovanje, sport i tehničku kulturu u jednoj planskoj stavci. </w:t>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t>Ovaj Proračunu napravljen je u sladu s novim Pravilnikom o proračunskom računovodstvu i računskom planu (NN 158/23) koji se primijenjuje od 1.1.2025.godine.</w:t>
      </w:r>
    </w:p>
    <w:p>
      <w:pPr>
        <w:pStyle w:val="TextBody"/>
        <w:ind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Default"/>
        <w:numPr>
          <w:ilvl w:val="1"/>
          <w:numId w:val="8"/>
        </w:numPr>
        <w:jc w:val="both"/>
        <w:rPr/>
      </w:pPr>
      <w:r>
        <w:rPr>
          <w:rFonts w:cs="Arial" w:ascii="Arial" w:hAnsi="Arial"/>
          <w:b/>
          <w:color w:val="000000"/>
          <w:sz w:val="22"/>
          <w:szCs w:val="22"/>
          <w:u w:val="single"/>
        </w:rPr>
        <w:t xml:space="preserve">Sadržaj proračuna  </w:t>
      </w:r>
    </w:p>
    <w:p>
      <w:pPr>
        <w:pStyle w:val="Default"/>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oračun se sastoji od općeg i posebnog dijela i obrazloženja pro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ći dio proračuna sadrži:</w:t>
      </w:r>
    </w:p>
    <w:p>
      <w:pPr>
        <w:pStyle w:val="Normal"/>
        <w:jc w:val="both"/>
        <w:rPr>
          <w:rFonts w:ascii="Arial" w:hAnsi="Arial" w:cs="Arial"/>
          <w:sz w:val="22"/>
          <w:szCs w:val="22"/>
        </w:rPr>
      </w:pPr>
      <w:r>
        <w:rPr>
          <w:rFonts w:cs="Arial" w:ascii="Arial" w:hAnsi="Arial"/>
          <w:sz w:val="22"/>
          <w:szCs w:val="22"/>
        </w:rPr>
        <w:t>- sažetak Računa prihoda i rashoda i Računa financiranja</w:t>
      </w:r>
    </w:p>
    <w:p>
      <w:pPr>
        <w:pStyle w:val="Normal"/>
        <w:jc w:val="both"/>
        <w:rPr/>
      </w:pPr>
      <w:r>
        <w:rPr>
          <w:rFonts w:cs="Arial" w:ascii="Arial" w:hAnsi="Arial"/>
          <w:sz w:val="22"/>
          <w:szCs w:val="22"/>
        </w:rPr>
        <w:t>- Račun prihoda i rashoda i Račun financiranja iskazani prema izvorima financiranja i ekonomskoj klasifikaciji, te rashode iskazane prema funkcijskoj klasifikaciji. Raspoloživa sredstva iz prethodnih godina iskazuju se kao dodatan poda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ebni dio sastoji se od plana rashoda i izdataka iskazanih po organizacijskoj klasifikaciji, izvorima financiranja i ekonomskoj klasifikaciji, raspoređene u programe, koji se sastoje od aktivnosti i projek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ma Pravilniku o planiranju u sustavu proračuna (NN 1/24), unutar posebnog dijela proračuna iskazuje se stupac Izvršenje 2023.g. Obzirom da Istarska županija 01. siječnja 2024.g. koristi novi računovodstveni program, koji ne sadrži podatke iz 2023.g. stupac se iz tehničkih razloga ne iskazuj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razloženje proračuna sastoji se od obrazloženja općeg dijela proračuna i obrazloženja posebnog dijela proračuna. Obrazloženja općeg dijela proračuna sastoji se od:</w:t>
      </w:r>
    </w:p>
    <w:p>
      <w:pPr>
        <w:pStyle w:val="Normal"/>
        <w:jc w:val="both"/>
        <w:rPr>
          <w:rFonts w:ascii="Arial" w:hAnsi="Arial" w:cs="Arial"/>
          <w:sz w:val="22"/>
          <w:szCs w:val="22"/>
        </w:rPr>
      </w:pPr>
      <w:r>
        <w:rPr>
          <w:rFonts w:cs="Arial" w:ascii="Arial" w:hAnsi="Arial"/>
          <w:sz w:val="22"/>
          <w:szCs w:val="22"/>
        </w:rPr>
        <w:t>- obrazloženje prihoda i rashoda, primitaka i izdataka</w:t>
      </w:r>
    </w:p>
    <w:p>
      <w:pPr>
        <w:pStyle w:val="Normal"/>
        <w:jc w:val="both"/>
        <w:rPr>
          <w:rFonts w:ascii="Arial" w:hAnsi="Arial" w:cs="Arial"/>
          <w:sz w:val="22"/>
          <w:szCs w:val="22"/>
        </w:rPr>
      </w:pPr>
      <w:r>
        <w:rPr>
          <w:rFonts w:cs="Arial" w:ascii="Arial" w:hAnsi="Arial"/>
          <w:sz w:val="22"/>
          <w:szCs w:val="22"/>
        </w:rPr>
        <w:t>- prenesenog manjka odnosno viška pro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loženja posebnog dijela temelji se na obrazloženju financijskih planova proračunskih korisnika a sastoji se od obrazloženja programa, aktivnosti i projekata s ciljevima i pokazateljima uspiješnosti iz akata strateškog planir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račun za tekuću godinu te projekcije za naredne dvije godine donose se na razini skupine ekonomske klasifikacije (druga razi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 proračun se donosi i Odluka o izvršavanju proračuna kojom je detaljno opisana struktura proračuna, prihodi proračuna, izvršavanje proračuna, isplate sredstava iz proračuna, zaduživanje i davanje jamstava te uravnoteženje proračuna i preraspodjela sredstava.</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u w:val="single"/>
        </w:rPr>
      </w:pPr>
      <w:r>
        <w:rPr>
          <w:rFonts w:cs="Arial" w:ascii="Arial" w:hAnsi="Arial"/>
          <w:b/>
          <w:sz w:val="22"/>
          <w:szCs w:val="22"/>
          <w:u w:val="single"/>
        </w:rPr>
        <w:t xml:space="preserve">Opći podaci o Proračunu 2025. i projekcijama za 2026. i 2027. godin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rijedlog Proračuna Istarske županije za 2025. god. planiran je u visini od 276.000.000,00 eura, prijedlog projekcije za 2026. godinu u visini od 250.100.000,00 eura, a za 2027. godinu u visini od 222.900.000,00 eura. Proračun obuhvaća planove upravnih tijela Istarske županije i proračunskih korisnika. Od planiranog iznosa proračuna na proračunske korisnike odnosi se 59,2% ili 163.263.738,10 eura, a na upravna tijela Istarske županije 40,8% ili 112.736.261,90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hodi za 2025. godinu se planiraju u iznosu od 234.231.274,35 eura, primici u iznosu od 22.382.336,89 eura, višak prethodne godine od 19.386.388,76 eura što daje ukupna sredstva u iznosu od 276.000.000,0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6. godinu se projiciraju u iznosu od 239.475.447,94 eura, primici u iznosu od 10.420.552,06 eura, višak prethodne godine od 204.000,00 eura što daje ukupna sredstva u iznosu od 250.1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7. godinu se projiciraju u iznosu od 220.147.823,94 eura, primici u iznosu od 2.613.052,06 eura, višak prethodne godine od 139.124,00 eura što daje ukupna sredstva u iznosu od 222.900.000,00 eura.</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regled prihoda i primitaka u Proračunu 2024. godine, prijedlogu Proračuna 2025., projekcijama 2026. i 2027. godine</w:t>
      </w:r>
    </w:p>
    <w:tbl>
      <w:tblPr>
        <w:tblW w:w="5050" w:type="pct"/>
        <w:jc w:val="left"/>
        <w:tblInd w:w="-113" w:type="dxa"/>
        <w:tblLayout w:type="fixed"/>
        <w:tblCellMar>
          <w:top w:w="0" w:type="dxa"/>
          <w:left w:w="108" w:type="dxa"/>
          <w:bottom w:w="0" w:type="dxa"/>
          <w:right w:w="108" w:type="dxa"/>
        </w:tblCellMar>
      </w:tblPr>
      <w:tblGrid>
        <w:gridCol w:w="3740"/>
        <w:gridCol w:w="1355"/>
        <w:gridCol w:w="1356"/>
        <w:gridCol w:w="1355"/>
        <w:gridCol w:w="1356"/>
      </w:tblGrid>
      <w:tr>
        <w:trPr>
          <w:trHeight w:val="256"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BROJ KONT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7"/>
                <w:szCs w:val="17"/>
              </w:rPr>
              <w:t>TEKUĆI PLAN</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7"/>
                <w:szCs w:val="17"/>
              </w:rPr>
              <w:t xml:space="preserve">PLAN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 xml:space="preserve">PROJEKCIJA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 xml:space="preserve">PROJEKCIJA </w:t>
            </w:r>
          </w:p>
        </w:tc>
      </w:tr>
      <w:tr>
        <w:trPr>
          <w:trHeight w:val="25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7</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1 PRIHODI OD POREZ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3.987.91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9.770.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7"/>
                <w:szCs w:val="17"/>
              </w:rPr>
              <w:t>52.184.5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53.640.900,00</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3 POMOĆI IZ INOZEM. I OD SUBJEKATA</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UNUTAR OPĆEG PRORAČU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92.515.894,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7.495.305,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9.998.82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9.449.818,03</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4 PRIHODI OD IMOV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451.32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5.899.545,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6.311.378,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5.686.773,18</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5 PRIH.OD UPRAVN.I ADMIN.PRISTOJBI</w:t>
            </w:r>
          </w:p>
          <w:p>
            <w:pPr>
              <w:pStyle w:val="Normal"/>
              <w:rPr/>
            </w:pPr>
            <w:r>
              <w:rPr>
                <w:rFonts w:eastAsia="Arial" w:cs="Arial" w:ascii="Arial" w:hAnsi="Arial"/>
                <w:sz w:val="17"/>
                <w:szCs w:val="17"/>
              </w:rPr>
              <w:t xml:space="preserve"> </w:t>
            </w:r>
            <w:r>
              <w:rPr>
                <w:rFonts w:cs="Arial" w:ascii="Arial" w:hAnsi="Arial"/>
                <w:sz w:val="17"/>
                <w:szCs w:val="17"/>
              </w:rPr>
              <w:t>I PR.PO POSEB.PROPIS.I NAK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880.525,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337.478,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158.03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140.536,17</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6 PRIHODI OD PRODAJE PROIZV.I ROBE</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TE PRUŽ.USL.I PRIH.OD DONAC</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75.837,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8.571.660,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42.403,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121.743,17</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7 PRIHODI IZ NADLEŽ.PRORAČUNA I OD</w:t>
            </w:r>
          </w:p>
          <w:p>
            <w:pPr>
              <w:pStyle w:val="Normal"/>
              <w:rPr/>
            </w:pPr>
            <w:r>
              <w:rPr>
                <w:rFonts w:eastAsia="Arial" w:cs="Arial" w:ascii="Arial" w:hAnsi="Arial"/>
                <w:sz w:val="17"/>
                <w:szCs w:val="17"/>
              </w:rPr>
              <w:t xml:space="preserve"> </w:t>
            </w:r>
            <w:r>
              <w:rPr>
                <w:rFonts w:cs="Arial" w:ascii="Arial" w:hAnsi="Arial"/>
                <w:sz w:val="17"/>
                <w:szCs w:val="17"/>
              </w:rPr>
              <w:t>HZZO-a TEMELJ.UGOVOR.OBVEZ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7.838.101,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3.165.85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2.925.492,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3.275.442,56</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68 KAZNE, UPRAVNE MJERE I OSTALI </w:t>
            </w:r>
          </w:p>
          <w:p>
            <w:pPr>
              <w:pStyle w:val="Normal"/>
              <w:rPr>
                <w:rFonts w:ascii="Arial" w:hAnsi="Arial" w:cs="Arial"/>
                <w:sz w:val="17"/>
                <w:szCs w:val="17"/>
              </w:rPr>
            </w:pPr>
            <w:r>
              <w:rPr>
                <w:rFonts w:cs="Arial" w:ascii="Arial" w:hAnsi="Arial"/>
                <w:sz w:val="17"/>
                <w:szCs w:val="17"/>
              </w:rPr>
              <w:t>PRIHOD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09.067,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88.371,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97.428,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78.714,59</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71 PRIHODI OD PRODAJE </w:t>
            </w:r>
          </w:p>
          <w:p>
            <w:pPr>
              <w:pStyle w:val="Normal"/>
              <w:rPr>
                <w:rFonts w:ascii="Arial" w:hAnsi="Arial" w:cs="Arial"/>
                <w:sz w:val="17"/>
                <w:szCs w:val="17"/>
              </w:rPr>
            </w:pPr>
            <w:r>
              <w:rPr>
                <w:rFonts w:cs="Arial" w:ascii="Arial" w:hAnsi="Arial"/>
                <w:sz w:val="17"/>
                <w:szCs w:val="17"/>
              </w:rPr>
              <w:t>NEPROIZVEDENE DUGOTRAJNE IMOV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72 PRIHODI OD PRODAJE PROIZVEDENE</w:t>
            </w:r>
          </w:p>
          <w:p>
            <w:pPr>
              <w:pStyle w:val="Normal"/>
              <w:rPr>
                <w:rFonts w:ascii="Arial" w:hAnsi="Arial" w:cs="Arial"/>
                <w:sz w:val="17"/>
                <w:szCs w:val="17"/>
              </w:rPr>
            </w:pPr>
            <w:r>
              <w:rPr>
                <w:rFonts w:cs="Arial" w:ascii="Arial" w:hAnsi="Arial"/>
                <w:sz w:val="17"/>
                <w:szCs w:val="17"/>
              </w:rPr>
              <w:t>DUGOTRAJNE IMOV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1.768,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67.060,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1.386,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896,24</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7"/>
                <w:szCs w:val="17"/>
              </w:rPr>
            </w:pPr>
            <w:r>
              <w:rPr>
                <w:rFonts w:cs="Arial" w:ascii="Arial" w:hAnsi="Arial"/>
                <w:b/>
                <w:bCs/>
                <w:sz w:val="17"/>
                <w:szCs w:val="17"/>
              </w:rPr>
              <w:t>UKUPNI PRIHOD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08.676.433,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34.231.274,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39.475.447,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20.147.823,94</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81 PRIMLJENI POVRATI GLAVNICA DANIH </w:t>
            </w:r>
          </w:p>
          <w:p>
            <w:pPr>
              <w:pStyle w:val="Normal"/>
              <w:rPr>
                <w:rFonts w:ascii="Arial" w:hAnsi="Arial" w:cs="Arial"/>
                <w:sz w:val="17"/>
                <w:szCs w:val="17"/>
              </w:rPr>
            </w:pPr>
            <w:r>
              <w:rPr>
                <w:rFonts w:cs="Arial" w:ascii="Arial" w:hAnsi="Arial"/>
                <w:sz w:val="17"/>
                <w:szCs w:val="17"/>
              </w:rPr>
              <w:t xml:space="preserve">ZAJMOVA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433.05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433.052,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433.05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7"/>
                <w:szCs w:val="17"/>
              </w:rPr>
              <w:t>2.433.052,06</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83 PRIMICI OD PRODAJE FINANCIJSKIH </w:t>
            </w:r>
          </w:p>
          <w:p>
            <w:pPr>
              <w:pStyle w:val="Normal"/>
              <w:rPr>
                <w:rFonts w:ascii="Arial" w:hAnsi="Arial" w:cs="Arial"/>
                <w:sz w:val="17"/>
                <w:szCs w:val="17"/>
              </w:rPr>
            </w:pPr>
            <w:r>
              <w:rPr>
                <w:rFonts w:cs="Arial" w:ascii="Arial" w:hAnsi="Arial"/>
                <w:sz w:val="17"/>
                <w:szCs w:val="17"/>
              </w:rPr>
              <w:t xml:space="preserve">INSTRUMENATA - DIONICA I UDJELA </w:t>
            </w:r>
          </w:p>
          <w:p>
            <w:pPr>
              <w:pStyle w:val="Normal"/>
              <w:rPr>
                <w:rFonts w:ascii="Arial" w:hAnsi="Arial" w:cs="Arial"/>
                <w:sz w:val="17"/>
                <w:szCs w:val="17"/>
              </w:rPr>
            </w:pPr>
            <w:r>
              <w:rPr>
                <w:rFonts w:cs="Arial" w:ascii="Arial" w:hAnsi="Arial"/>
                <w:sz w:val="17"/>
                <w:szCs w:val="17"/>
              </w:rPr>
              <w:t>U GLAVNIC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8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80.000,00</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84 PRIMICI OD ZADUŽIVANJ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6.176.784,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7"/>
                <w:szCs w:val="17"/>
              </w:rPr>
              <w:t>19.779.284,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817.5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0,00</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7"/>
                <w:szCs w:val="17"/>
              </w:rPr>
            </w:pPr>
            <w:r>
              <w:rPr>
                <w:rFonts w:cs="Arial" w:ascii="Arial" w:hAnsi="Arial"/>
                <w:b/>
                <w:bCs/>
                <w:sz w:val="17"/>
                <w:szCs w:val="17"/>
              </w:rPr>
              <w:t>UKUPNI PRIMIC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8.789.836,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7"/>
                <w:szCs w:val="17"/>
              </w:rPr>
              <w:t>22.382.336,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7"/>
                <w:szCs w:val="17"/>
              </w:rPr>
              <w:t>10.420.55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613.052,06</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7"/>
                <w:szCs w:val="17"/>
              </w:rPr>
            </w:pPr>
            <w:r>
              <w:rPr>
                <w:rFonts w:cs="Arial" w:ascii="Arial" w:hAnsi="Arial"/>
                <w:b/>
                <w:bCs/>
                <w:color w:val="000000"/>
                <w:sz w:val="17"/>
                <w:szCs w:val="17"/>
              </w:rPr>
              <w:t>VIŠAK / MANJAK PRETHODNIH GODI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5.733.729,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9.386.388,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04.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39.124,00</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7"/>
                <w:szCs w:val="17"/>
              </w:rPr>
            </w:pPr>
            <w:r>
              <w:rPr>
                <w:rFonts w:cs="Arial" w:ascii="Arial" w:hAnsi="Arial"/>
                <w:b/>
                <w:bCs/>
                <w:sz w:val="17"/>
                <w:szCs w:val="17"/>
              </w:rPr>
              <w:t>SVEUKUPN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43.20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7"/>
                <w:szCs w:val="17"/>
              </w:rPr>
              <w:t>276.000.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50.10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22.900.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rihodi i primici Proračuna Istarske županije za 2025. godinu </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763895" cy="43789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6" r="-5" b="-6"/>
                    <a:stretch>
                      <a:fillRect/>
                    </a:stretch>
                  </pic:blipFill>
                  <pic:spPr bwMode="auto">
                    <a:xfrm>
                      <a:off x="0" y="0"/>
                      <a:ext cx="5763895" cy="437896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Rashodi proračuna Istarske županije u 2025. g. predlažu se u iznosu od 271.392.711,84 eura, izdaci za financijsku imovinu i otplate zajmova u iznosu od 4.607.288,16 eura, te ukupno rashodi i izdaci iznose 276.0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6. g. predlažu se u iznosu od 244.451.777,14 eura, izdaci za financijsku imovinu i otplate zajmova u iznosu od 5.648.222,86 eura, te ukupno rashodi i izdaci iznose 250.1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7. g. projiciraju se u iznosu od 217.306.417,14 eura, a izdaci za financijsku imovinu i otplate zajmova u iznosu od 5.593.582,86 eura, te ukupno rashodi i izdaci iznose 222.900.000,00 eura.</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Pregled rashoda i izdataka u Proračunu 2024. godine, prijedlogu Proračuna 2025., projekcijama 2026. i 2027. godin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36"/>
        <w:gridCol w:w="1434"/>
        <w:gridCol w:w="1434"/>
        <w:gridCol w:w="1434"/>
        <w:gridCol w:w="1434"/>
      </w:tblGrid>
      <w:tr>
        <w:trPr>
          <w:trHeight w:val="255"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ROJ KONTA</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AN</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JEKCIJA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JEKCIJA </w:t>
            </w:r>
          </w:p>
        </w:tc>
      </w:tr>
      <w:tr>
        <w:trPr>
          <w:trHeight w:val="255"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4</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5</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6</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7</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 RASHODI ZA ZAPOSLEN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116.115,1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8.103,0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313.744,04</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18"/>
                <w:szCs w:val="18"/>
              </w:rPr>
              <w:t>128.693.667,95</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 MATERIJALNI RASHODI</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83.617,8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400.865,96</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57.662,8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7.608,63</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 FINANCIJSKI RASHODI</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974,58</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1.578,93</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0.595,1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8.505,1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 SUBVENCIJ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5.439,48</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44.700,0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651,8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6.458,69</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 POMOĆI DANE U INOZEMSTVO I UNUTAR OPĆE DRŽAV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97.458,2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7.065,8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4.832,3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7.788,48</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 NAKN.GRAĐ.,KUĆANSTVIMA NA TEMELJ.OSIGURANJA I DR.NAKNAD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71.716,25</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9.978,9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32.049,5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32.049,54</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 RASHODI ZA DONACIJE, KAZNE, NAKNADE ŠTETA I KAPITALNE POMOĆI</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18"/>
                <w:szCs w:val="18"/>
              </w:rPr>
              <w:t>6.811.903,7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8.295,8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74.567,0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58.961,52</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 RASHODI ZA NABAVU NEPROIZVED.DUGOTRAJNE IMOVIN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6.658,1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1.258,4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12.991,5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63.435,52</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 RASHODI ZA NABAVU PROIZVEDENE DUGOTRAJNE IMOVIN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5.462,55</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71.763,33</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70.898,9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3.657,71</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 RASHODI ZA DODATNA ULAGANJA NA NEFINANC.IMOVINI</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49.509,06</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18"/>
                <w:szCs w:val="18"/>
              </w:rPr>
              <w:t>44.209.101,5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131.784,0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4.284,0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 RASHODI</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8.272.855,16</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71.392.711,84</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4.451.777,14</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7.306.417,14</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 IZDACI ZA DANE ZAJMOVE I JAMČEVNE POLOG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1.677,45</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4</w:t>
            </w:r>
            <w:r>
              <w:rPr/>
              <w:t xml:space="preserve"> </w:t>
            </w:r>
            <w:r>
              <w:rPr>
                <w:rFonts w:cs="Arial" w:ascii="Arial" w:hAnsi="Arial"/>
                <w:sz w:val="18"/>
                <w:szCs w:val="18"/>
              </w:rPr>
              <w:t>IZDACI ZA OTPLATE GLAVNICA PRIMLJENIH KREDITA I ZAJMOVA</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5.467,3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0.143,7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81.078,4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6.438,47</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 IZDACI</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27.144,84</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07.288,16</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648.222,86</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93.582,86</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3.200.000,00</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76.000.0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0.100.0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2.900.000,00</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Rashodi i izdaci Proračuna Istarske županije za 2025. godinu</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lang w:val="en-US" w:eastAsia="en-US"/>
        </w:rPr>
        <w:drawing>
          <wp:inline distT="0" distB="0" distL="0" distR="0">
            <wp:extent cx="5757545" cy="456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57545" cy="45643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Opisslike"/>
        <w:keepNext w:val="true"/>
        <w:rPr>
          <w:rFonts w:ascii="Arial" w:hAnsi="Arial" w:cs="Arial"/>
        </w:rPr>
      </w:pPr>
      <w:r>
        <w:rPr>
          <w:rFonts w:eastAsia="Arial" w:cs="Arial" w:ascii="Arial" w:hAnsi="Arial"/>
        </w:rPr>
        <w:t xml:space="preserve"> </w:t>
      </w:r>
    </w:p>
    <w:p>
      <w:pPr>
        <w:pStyle w:val="Opisslike"/>
        <w:keepNext w:val="true"/>
        <w:numPr>
          <w:ilvl w:val="0"/>
          <w:numId w:val="8"/>
        </w:numPr>
        <w:rPr>
          <w:rFonts w:ascii="Arial" w:hAnsi="Arial" w:cs="Arial"/>
          <w:sz w:val="22"/>
          <w:szCs w:val="22"/>
        </w:rPr>
      </w:pPr>
      <w:r>
        <w:rPr>
          <w:rFonts w:cs="Arial" w:ascii="Arial" w:hAnsi="Arial"/>
          <w:sz w:val="22"/>
          <w:szCs w:val="22"/>
        </w:rPr>
        <w:t xml:space="preserve">PRIHODI I PRIMICI PRORAČUNA ISTARSKE ŽUPANIJE ZA 2025. GODINU. </w:t>
      </w:r>
    </w:p>
    <w:p>
      <w:pPr>
        <w:pStyle w:val="Normal"/>
        <w:jc w:val="center"/>
        <w:rPr>
          <w:rFonts w:ascii="Arial" w:hAnsi="Arial" w:cs="Arial"/>
          <w:sz w:val="22"/>
          <w:szCs w:val="22"/>
        </w:rPr>
      </w:pPr>
      <w:r>
        <w:rPr>
          <w:rFonts w:cs="Arial" w:ascii="Arial" w:hAnsi="Arial"/>
          <w:sz w:val="22"/>
          <w:szCs w:val="22"/>
        </w:rPr>
      </w:r>
    </w:p>
    <w:p>
      <w:pPr>
        <w:pStyle w:val="TextBody"/>
        <w:spacing w:before="74" w:after="120"/>
        <w:jc w:val="both"/>
        <w:rPr/>
      </w:pPr>
      <w:r>
        <w:rPr>
          <w:rFonts w:cs="Arial" w:ascii="Arial" w:hAnsi="Arial"/>
          <w:spacing w:val="-1"/>
          <w:sz w:val="22"/>
          <w:szCs w:val="22"/>
        </w:rPr>
        <w:t>Proračunski</w:t>
      </w:r>
      <w:r>
        <w:rPr>
          <w:rFonts w:cs="Arial" w:ascii="Arial" w:hAnsi="Arial"/>
          <w:spacing w:val="27"/>
          <w:sz w:val="22"/>
          <w:szCs w:val="22"/>
        </w:rPr>
        <w:t xml:space="preserve"> </w:t>
      </w:r>
      <w:r>
        <w:rPr>
          <w:rFonts w:cs="Arial" w:ascii="Arial" w:hAnsi="Arial"/>
          <w:spacing w:val="-1"/>
          <w:sz w:val="22"/>
          <w:szCs w:val="22"/>
        </w:rPr>
        <w:t>prihodi i primici od financijske imovine i zaduživanja, te preneseni višak planirani</w:t>
      </w:r>
      <w:r>
        <w:rPr>
          <w:rFonts w:cs="Arial" w:ascii="Arial" w:hAnsi="Arial"/>
          <w:spacing w:val="28"/>
          <w:sz w:val="22"/>
          <w:szCs w:val="22"/>
        </w:rPr>
        <w:t xml:space="preserve"> </w:t>
      </w:r>
      <w:r>
        <w:rPr>
          <w:rFonts w:cs="Arial" w:ascii="Arial" w:hAnsi="Arial"/>
          <w:sz w:val="22"/>
          <w:szCs w:val="22"/>
        </w:rPr>
        <w:t>su</w:t>
      </w:r>
      <w:r>
        <w:rPr>
          <w:rFonts w:cs="Arial" w:ascii="Arial" w:hAnsi="Arial"/>
          <w:spacing w:val="29"/>
          <w:sz w:val="22"/>
          <w:szCs w:val="22"/>
        </w:rPr>
        <w:t xml:space="preserve"> </w:t>
      </w:r>
      <w:r>
        <w:rPr>
          <w:rFonts w:cs="Arial" w:ascii="Arial" w:hAnsi="Arial"/>
          <w:sz w:val="22"/>
          <w:szCs w:val="22"/>
        </w:rPr>
        <w:t>u</w:t>
      </w:r>
      <w:r>
        <w:rPr>
          <w:rFonts w:cs="Arial" w:ascii="Arial" w:hAnsi="Arial"/>
          <w:spacing w:val="29"/>
          <w:sz w:val="22"/>
          <w:szCs w:val="22"/>
        </w:rPr>
        <w:t xml:space="preserve"> </w:t>
      </w:r>
      <w:r>
        <w:rPr>
          <w:rFonts w:cs="Arial" w:ascii="Arial" w:hAnsi="Arial"/>
          <w:spacing w:val="-1"/>
          <w:sz w:val="22"/>
          <w:szCs w:val="22"/>
        </w:rPr>
        <w:t>iznosu</w:t>
      </w:r>
      <w:r>
        <w:rPr>
          <w:rFonts w:cs="Arial" w:ascii="Arial" w:hAnsi="Arial"/>
          <w:spacing w:val="28"/>
          <w:sz w:val="22"/>
          <w:szCs w:val="22"/>
        </w:rPr>
        <w:t xml:space="preserve"> </w:t>
      </w:r>
      <w:r>
        <w:rPr>
          <w:rFonts w:cs="Arial" w:ascii="Arial" w:hAnsi="Arial"/>
          <w:sz w:val="22"/>
          <w:szCs w:val="22"/>
        </w:rPr>
        <w:t>od</w:t>
      </w:r>
      <w:r>
        <w:rPr>
          <w:rFonts w:cs="Arial" w:ascii="Arial" w:hAnsi="Arial"/>
          <w:spacing w:val="7"/>
          <w:sz w:val="22"/>
          <w:szCs w:val="22"/>
        </w:rPr>
        <w:t xml:space="preserve"> ‭276.000.000,00 eura</w:t>
      </w:r>
      <w:r>
        <w:rPr>
          <w:rFonts w:cs="Arial" w:ascii="Arial" w:hAnsi="Arial"/>
          <w:spacing w:val="-1"/>
          <w:sz w:val="22"/>
          <w:szCs w:val="22"/>
        </w:rPr>
        <w:t xml:space="preserve">. </w:t>
      </w:r>
      <w:r>
        <w:rPr>
          <w:rFonts w:cs="Arial" w:ascii="Arial" w:hAnsi="Arial"/>
          <w:spacing w:val="18"/>
          <w:sz w:val="22"/>
          <w:szCs w:val="22"/>
        </w:rPr>
        <w:t>Na</w:t>
      </w:r>
      <w:r>
        <w:rPr>
          <w:rFonts w:cs="Arial" w:ascii="Arial" w:hAnsi="Arial"/>
          <w:sz w:val="22"/>
          <w:szCs w:val="22"/>
        </w:rPr>
        <w:t xml:space="preserve"> prihode poslovanja odnosi se 234.028.214,11 eura, na prihode od prodaje nefinancijske imovine 203.060,24 eura, na primitke 22.382.336,89 eura, a na preneseni višak 19.386.388,76 eura. </w:t>
      </w:r>
    </w:p>
    <w:p>
      <w:pPr>
        <w:pStyle w:val="Opisslike"/>
        <w:keepNext w:val="true"/>
        <w:jc w:val="both"/>
        <w:rPr>
          <w:rFonts w:ascii="Arial" w:hAnsi="Arial" w:cs="Arial"/>
        </w:rPr>
      </w:pPr>
      <w:r>
        <w:rPr>
          <w:rFonts w:cs="Arial" w:ascii="Arial" w:hAnsi="Arial"/>
        </w:rPr>
        <w:t>Tablica 3 – Prihodi i primici po vrsti raspoređeni na Istarsku županiju i proračunske korisnike</w:t>
      </w:r>
    </w:p>
    <w:tbl>
      <w:tblPr>
        <w:tblW w:w="5000" w:type="pct"/>
        <w:jc w:val="left"/>
        <w:tblInd w:w="-113" w:type="dxa"/>
        <w:tblLayout w:type="fixed"/>
        <w:tblCellMar>
          <w:top w:w="0" w:type="dxa"/>
          <w:left w:w="108" w:type="dxa"/>
          <w:bottom w:w="0" w:type="dxa"/>
          <w:right w:w="108" w:type="dxa"/>
        </w:tblCellMar>
      </w:tblPr>
      <w:tblGrid>
        <w:gridCol w:w="4259"/>
        <w:gridCol w:w="1523"/>
        <w:gridCol w:w="1662"/>
        <w:gridCol w:w="1628"/>
      </w:tblGrid>
      <w:tr>
        <w:trPr>
          <w:trHeight w:val="255" w:hRule="atLeast"/>
        </w:trPr>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ROJ KONTA</w:t>
            </w:r>
          </w:p>
        </w:tc>
        <w:tc>
          <w:tcPr>
            <w:tcW w:w="4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r>
          </w:p>
        </w:tc>
      </w:tr>
      <w:tr>
        <w:trPr>
          <w:trHeight w:val="255" w:hRule="atLeast"/>
        </w:trPr>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STARSKA </w:t>
            </w:r>
          </w:p>
          <w:p>
            <w:pPr>
              <w:pStyle w:val="Normal"/>
              <w:jc w:val="center"/>
              <w:rPr>
                <w:rFonts w:ascii="Arial" w:hAnsi="Arial" w:cs="Arial"/>
                <w:b/>
                <w:b/>
                <w:bCs/>
                <w:sz w:val="18"/>
                <w:szCs w:val="18"/>
              </w:rPr>
            </w:pPr>
            <w:r>
              <w:rPr>
                <w:rFonts w:cs="Arial" w:ascii="Arial" w:hAnsi="Arial"/>
                <w:b/>
                <w:bCs/>
                <w:sz w:val="18"/>
                <w:szCs w:val="18"/>
              </w:rPr>
              <w:t>ŽUPANIJA</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ORISNICI</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61 PRIHODI OD POREZ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77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770.00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3 POMOĆI IZ INOZEM. I OD SUBJEKATA UNUTA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ĆEG PRORAČUN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495.305,9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33.885,5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861.420,48</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4 PRIHODI OD IMOVIN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99.545,2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83.753,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792,22</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65 PRIH.OD UPRAVN.I ADMIN.PRISTOJBI I PR.PO POSEB.PROPIS.I NAKN</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37.478,3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4.965,7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2.512,57</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66 PRIHODI OD PRODAJE PROIZV.I ROBE TE </w:t>
            </w:r>
          </w:p>
          <w:p>
            <w:pPr>
              <w:pStyle w:val="Normal"/>
              <w:rPr>
                <w:rFonts w:ascii="Arial" w:hAnsi="Arial" w:cs="Arial"/>
                <w:sz w:val="18"/>
                <w:szCs w:val="18"/>
              </w:rPr>
            </w:pPr>
            <w:r>
              <w:rPr>
                <w:rFonts w:cs="Arial" w:ascii="Arial" w:hAnsi="Arial"/>
                <w:sz w:val="18"/>
                <w:szCs w:val="18"/>
              </w:rPr>
              <w:t>PRUŽ.USL.I PRIH.OD DONA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71.660,6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9.706,1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31.954,47</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67 PRIHODI IZ NADLEŽ.PRORAČUNA I OD </w:t>
            </w:r>
          </w:p>
          <w:p>
            <w:pPr>
              <w:pStyle w:val="Normal"/>
              <w:rPr>
                <w:rFonts w:ascii="Arial" w:hAnsi="Arial" w:cs="Arial"/>
                <w:sz w:val="18"/>
                <w:szCs w:val="18"/>
              </w:rPr>
            </w:pPr>
            <w:r>
              <w:rPr>
                <w:rFonts w:cs="Arial" w:ascii="Arial" w:hAnsi="Arial"/>
                <w:sz w:val="18"/>
                <w:szCs w:val="18"/>
              </w:rPr>
              <w:t>HZZO-a TEMELJ.UGOVOR.OBVEZ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65.852,3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43.165.852,39</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8 KAZNE, UPRAVNE MJERE I OSTALI PRIHODI</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8.371,5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825,2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546,30</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1 PRIHODI OD PRODAJE NEPROIZVEDENE DUGOTRAJNE IMOVIN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0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72 PRIHODI OD PRODAJE PROIZVEDENE </w:t>
            </w:r>
          </w:p>
          <w:p>
            <w:pPr>
              <w:pStyle w:val="Normal"/>
              <w:rPr>
                <w:rFonts w:ascii="Arial" w:hAnsi="Arial" w:cs="Arial"/>
                <w:sz w:val="18"/>
                <w:szCs w:val="18"/>
              </w:rPr>
            </w:pPr>
            <w:r>
              <w:rPr>
                <w:rFonts w:cs="Arial" w:ascii="Arial" w:hAnsi="Arial"/>
                <w:sz w:val="18"/>
                <w:szCs w:val="18"/>
              </w:rPr>
              <w:t>DUGOTRAJNE IMOVIN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060,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060,24</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81 PRIMLJENI POVRATI GLAVNICA DANIH </w:t>
            </w:r>
          </w:p>
          <w:p>
            <w:pPr>
              <w:pStyle w:val="Normal"/>
              <w:rPr>
                <w:rFonts w:ascii="Arial" w:hAnsi="Arial" w:cs="Arial"/>
                <w:sz w:val="18"/>
                <w:szCs w:val="18"/>
              </w:rPr>
            </w:pPr>
            <w:r>
              <w:rPr>
                <w:rFonts w:cs="Arial" w:ascii="Arial" w:hAnsi="Arial"/>
                <w:sz w:val="18"/>
                <w:szCs w:val="18"/>
              </w:rPr>
              <w:t xml:space="preserve">ZAJMOVA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3.052,0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3.052,0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3 PRIMICI OD PRODAJE FINANCIJSKIH INSTRUMENATA - DIONICA I UDJELA U GLAVNICI</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84 PRIMICI OD ZADUŽIVANJ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79.284,8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79.284,8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VIŠAK / MANJAK PRETHODNIH GODIN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9.386.388,7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911.173,8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75.214,87</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6.0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923.646,4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5.076.353,54</w:t>
            </w:r>
          </w:p>
        </w:tc>
      </w:tr>
    </w:tbl>
    <w:p>
      <w:pPr>
        <w:pStyle w:val="Normal"/>
        <w:rPr/>
      </w:pPr>
      <w:r>
        <w:rPr/>
      </w:r>
    </w:p>
    <w:p>
      <w:pPr>
        <w:pStyle w:val="Normal"/>
        <w:jc w:val="both"/>
        <w:rPr/>
      </w:pPr>
      <w:r>
        <w:rPr>
          <w:rFonts w:cs="Arial" w:ascii="Arial" w:hAnsi="Arial"/>
          <w:sz w:val="22"/>
          <w:szCs w:val="22"/>
        </w:rPr>
        <w:t>Od ukupnih prihoda i primitaka Istarska županija planira ostvariti 140.923.646,46 eura odnosno 51,1% dok korisnici planiraju ostvariti 135.076.353,54 eura odnosno 48,9%. Detaljnije obrazloženje planiranih prihoda i primitaka kod proračunskih korisnika nalazi se u dijelu Obrazložen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U nastavku daje se osvrt na planirane prihode i primitke Istarske župan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Prihodi od poreza</w:t>
      </w:r>
      <w:r>
        <w:rPr>
          <w:rFonts w:cs="Arial" w:ascii="Arial" w:hAnsi="Arial"/>
          <w:sz w:val="22"/>
          <w:szCs w:val="22"/>
        </w:rPr>
        <w:t xml:space="preserve"> sastoje se od poreza na dohodak koji se dijeli na nenamjenski dio i dio za financiranje decentraliziranih funkcija, poreza na imovinu te poreza na robu i usluge. Poreze na robu i usluge čine porez na cestovna motorna vozila, porez na plovila i porez na automate za zabavne igr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right" w:pos="7088" w:leader="none"/>
          <w:tab w:val="right" w:pos="8647" w:leader="none"/>
        </w:tabs>
        <w:jc w:val="both"/>
        <w:rPr/>
      </w:pPr>
      <w:r>
        <w:rPr>
          <w:rFonts w:cs="Arial" w:ascii="Arial" w:hAnsi="Arial"/>
          <w:sz w:val="22"/>
          <w:szCs w:val="22"/>
        </w:rPr>
        <w:t xml:space="preserve">Prihodi od poreza na dohodak planirju se u ukupnom iznosu od 46.150.000,00 eura. Povećanje u odnosu na prethodnu godinu projekcija je povećane naplate poreza na dohodak radi povećanja plaća u realnom sektoru. Dijeli se na nenamjenski udio kojim se financira poslovanje županije u iznosu od 40.000.000,00 eura, te na dio dohotka kojim se financiraju decentralizirane funkcije u iznosu od 6.150.000,00 eura.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pPr>
      <w:r>
        <w:rPr>
          <w:rFonts w:cs="Arial" w:ascii="Arial" w:hAnsi="Arial"/>
          <w:sz w:val="22"/>
          <w:szCs w:val="22"/>
        </w:rPr>
        <w:t xml:space="preserve">Porez na nasljedstva i darove planira se u iznosu od 250.000,00 eura. Temeljem realizacije u tekućoj proračunskoj godini i procjeni ostvarenja do 31.12.2024.g. planira se porez na cestovna motorna vozila u visini od 3.100.000,00 eura, a porez na plovne objekte u visini 240.000,00 eura. Porez na automate za zabavne igre iznosi 30.000,00 eur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omoći iz inozemstva i od subjekata unutar općeg proračuna</w:t>
      </w:r>
      <w:r>
        <w:rPr>
          <w:rFonts w:cs="Arial" w:ascii="Arial" w:hAnsi="Arial"/>
          <w:b/>
          <w:sz w:val="22"/>
          <w:szCs w:val="22"/>
        </w:rPr>
        <w:t xml:space="preserve"> </w:t>
      </w:r>
      <w:r>
        <w:rPr>
          <w:rFonts w:cs="Arial" w:ascii="Arial" w:hAnsi="Arial"/>
          <w:sz w:val="22"/>
          <w:szCs w:val="22"/>
        </w:rPr>
        <w:t>su planirane u ukupnom iznosu od 107.495.305,99 eura, a na Istarsku županiju odnosi se 41.633.885,51 euro.</w:t>
      </w:r>
    </w:p>
    <w:p>
      <w:pPr>
        <w:pStyle w:val="Opisslike"/>
        <w:keepNext w:val="true"/>
        <w:rPr>
          <w:rFonts w:ascii="Arial" w:hAnsi="Arial" w:cs="Arial"/>
          <w:sz w:val="22"/>
          <w:szCs w:val="22"/>
        </w:rPr>
      </w:pPr>
      <w:r>
        <w:rPr>
          <w:rFonts w:cs="Arial" w:ascii="Arial" w:hAnsi="Arial"/>
          <w:sz w:val="22"/>
          <w:szCs w:val="22"/>
        </w:rPr>
      </w:r>
    </w:p>
    <w:p>
      <w:pPr>
        <w:pStyle w:val="Normal"/>
        <w:tabs>
          <w:tab w:val="clear" w:pos="709"/>
          <w:tab w:val="left" w:pos="3261" w:leader="none"/>
        </w:tabs>
        <w:jc w:val="both"/>
        <w:rPr>
          <w:rFonts w:ascii="Arial" w:hAnsi="Arial" w:cs="Arial"/>
          <w:sz w:val="22"/>
          <w:szCs w:val="22"/>
        </w:rPr>
      </w:pPr>
      <w:r>
        <w:rPr>
          <w:rFonts w:cs="Arial" w:ascii="Arial" w:hAnsi="Arial"/>
          <w:sz w:val="22"/>
          <w:szCs w:val="22"/>
        </w:rPr>
        <w:t>Pomoći od europskih projekata se u 2025. godini planiraju u ukupnom iznosu od 25.736.193,07 eura, a sastoje se od pomoći od međunarodnih organizacija i institucija u iznosu od 965.008,80 eura i pomoći iz državnog proračuna temeljem prijenosa EU sredstava u iznosu od 24.771.184,27 eura. Planirana sredstva odnose se na uplate za EU projekte koje provode Istarska županije i proračunski korisnici. Kod Istarske županije planirana su sredstva u visini od ukupno 23.935.319,73 eura, a koristit će se za financiranje putem Nacionalnog programa oporavka i otpornosti kojim se dodjeljuju bespovratna sredstva za izgradnju, rekonstrukciju i opremanje osnovnih škola za potrebe jednosmjenskog rada i cjelodnevne škole. Tako da je Istarska županija za rekonstrukciju i dogradnju školske zgrade i izgradnje školske sportske dvorane planirala sredstva za OŠ Svetvinčenata, OŠ Marčana i OŠ V.Gortan Žminj. Također očekuju se sredstva i za izgradnju dvorane u Nedešćini u visini 700.000,00 eura, za rekonstrukciju i dogradnju OŠ P.Studenca Kanfanar 1.250.000,00 eura te Centar izvrsnosti pri SŠ Labin 3.100.000,00 eura.</w:t>
      </w:r>
    </w:p>
    <w:p>
      <w:pPr>
        <w:pStyle w:val="Normal"/>
        <w:tabs>
          <w:tab w:val="clear" w:pos="709"/>
          <w:tab w:val="left" w:pos="3261" w:leader="none"/>
        </w:tabs>
        <w:jc w:val="both"/>
        <w:rPr/>
      </w:pPr>
      <w:r>
        <w:rPr>
          <w:rFonts w:cs="Arial" w:ascii="Arial" w:hAnsi="Arial"/>
          <w:sz w:val="22"/>
          <w:szCs w:val="22"/>
        </w:rPr>
        <w:t>Planirani su i prihodi za EU projekte TransPlant u visini 33.728,00 eura, Wastereduce u visini 27.512,00 eura, Cyros u visini 189.800,00 eura, Socrat u visini 125.000,00 eura, Šavrinke u visini 93.000,00 eura, Izrada socijalnog plana IŽ u visini 58.824,24 eura, te za projekt Dobra energija 721.855,49 eura.</w:t>
      </w:r>
    </w:p>
    <w:p>
      <w:pPr>
        <w:pStyle w:val="Normal"/>
        <w:tabs>
          <w:tab w:val="clear" w:pos="709"/>
          <w:tab w:val="left" w:pos="3261" w:leader="none"/>
        </w:tabs>
        <w:jc w:val="both"/>
        <w:rPr>
          <w:rFonts w:ascii="Arial" w:hAnsi="Arial" w:cs="Arial"/>
          <w:sz w:val="22"/>
          <w:szCs w:val="22"/>
        </w:rPr>
      </w:pPr>
      <w:r>
        <w:rPr>
          <w:rFonts w:cs="Arial" w:ascii="Arial" w:hAnsi="Arial"/>
          <w:sz w:val="22"/>
          <w:szCs w:val="22"/>
        </w:rPr>
        <w:t xml:space="preserve">za Izgradnju sustava navodnjavanja Petrovija putem </w:t>
      </w:r>
      <w:r>
        <w:rPr>
          <w:rFonts w:eastAsia="Calibri" w:cs="Arial" w:ascii="Arial" w:hAnsi="Arial"/>
          <w:sz w:val="22"/>
          <w:szCs w:val="22"/>
          <w:lang w:eastAsia="en-US"/>
        </w:rPr>
        <w:t>Agencije za plaćanja u poljoprivredi, ribarstvu i ruralnom razvoju iz EU fondova planirana su sredstva u visini 8.200.000,00 eura.</w:t>
      </w:r>
    </w:p>
    <w:p>
      <w:pPr>
        <w:pStyle w:val="Normal"/>
        <w:tabs>
          <w:tab w:val="clear" w:pos="709"/>
          <w:tab w:val="left" w:pos="3261" w:leader="none"/>
        </w:tabs>
        <w:jc w:val="both"/>
        <w:rPr>
          <w:rFonts w:ascii="Arial" w:hAnsi="Arial" w:cs="Arial"/>
          <w:sz w:val="22"/>
          <w:szCs w:val="22"/>
        </w:rPr>
      </w:pPr>
      <w:r>
        <w:rPr>
          <w:rFonts w:cs="Arial" w:ascii="Arial" w:hAnsi="Arial"/>
          <w:sz w:val="22"/>
          <w:szCs w:val="22"/>
        </w:rPr>
      </w:r>
    </w:p>
    <w:p>
      <w:pPr>
        <w:pStyle w:val="Normal"/>
        <w:tabs>
          <w:tab w:val="clear" w:pos="709"/>
          <w:tab w:val="left" w:pos="3261" w:leader="none"/>
        </w:tabs>
        <w:jc w:val="both"/>
        <w:rPr>
          <w:rFonts w:ascii="Arial" w:hAnsi="Arial" w:cs="Arial"/>
          <w:sz w:val="22"/>
          <w:szCs w:val="22"/>
        </w:rPr>
      </w:pPr>
      <w:r>
        <w:rPr>
          <w:rFonts w:cs="Arial" w:ascii="Arial" w:hAnsi="Arial"/>
          <w:sz w:val="22"/>
          <w:szCs w:val="22"/>
        </w:rPr>
        <w:t>Pomoći iz državnog proračuna i proračuna drugih JLS planiraju se u ukupnom iznosu od 12.077.596,96 eura. Planirana su sredstva za financiranje poslova preuzetih poslova UDU u visini 2.787.178,98 eura, sufinaniranje Grada Pule za otplatu kredita za izgradnju Medicinske škole Pula u visini 312.870,00 eura i za sufinaciranje izgradnje Regionalnog centra za zaštitu i spašavanje 315.000,00 eura, sredstva Ministarstva mora, prometa i infrastrukture za održavanje pomorskog dobra u visini 30.526,25 eura, sredstva Ministarstva hrvatskih branitelja za financiranje ukopa u visini 30.000,00 eura, sredstva općina i gradova za financiranje otplate kredita ŽCGO Kaštijun  u visini 436.179,55 eura, sredstva Ministarstva obrazovanja za financiranje prijevoza učenika srednjih škola u visini 2.592.532,39,00 eura. Od općina i gradova planirana su sredstva  općine Sv. Nedelje za Izgradnju dvorane u visini 100.000,00 eura, općine Svetvinčenat za financiranje rekonstrukcije OŠ Svetvinčenat u visini 250.000,00 eura, općine Kanfanar za dogradnju OŠ Kanfanar u visini 1.125.000,00 eura, grada Novigrad za izgranju TOŠ Novigrad u visini 660.000,00 eura, općine Žminj za dogradnju OŠ Žminj u visini 1.000.000,00 eura, općine Fažana za dogradnju OŠ Fažana u visini 1.250.000,00 eura, te sredstva općina i gradova za program navodnjavanja Červart-Porat-Bašarinka u visini 300.405,42 eura i Petrovije u visini 40.000,00 eura.</w:t>
      </w:r>
    </w:p>
    <w:p>
      <w:pPr>
        <w:pStyle w:val="Normal"/>
        <w:tabs>
          <w:tab w:val="clear" w:pos="709"/>
          <w:tab w:val="left" w:pos="3261" w:leader="none"/>
        </w:tabs>
        <w:jc w:val="both"/>
        <w:rPr>
          <w:rFonts w:ascii="Arial" w:hAnsi="Arial" w:cs="Arial"/>
          <w:sz w:val="22"/>
          <w:szCs w:val="22"/>
        </w:rPr>
      </w:pPr>
      <w:r>
        <w:rPr>
          <w:rFonts w:cs="Arial" w:ascii="Arial" w:hAnsi="Arial"/>
          <w:sz w:val="22"/>
          <w:szCs w:val="22"/>
        </w:rPr>
      </w:r>
    </w:p>
    <w:p>
      <w:pPr>
        <w:pStyle w:val="Normal"/>
        <w:tabs>
          <w:tab w:val="clear" w:pos="709"/>
          <w:tab w:val="left" w:pos="3261" w:leader="none"/>
        </w:tabs>
        <w:jc w:val="both"/>
        <w:rPr>
          <w:rFonts w:ascii="Arial" w:hAnsi="Arial" w:cs="Arial"/>
          <w:sz w:val="22"/>
          <w:szCs w:val="22"/>
          <w:highlight w:val="yellow"/>
        </w:rPr>
      </w:pPr>
      <w:r>
        <w:rPr>
          <w:rFonts w:cs="Arial" w:ascii="Arial" w:hAnsi="Arial"/>
          <w:sz w:val="22"/>
          <w:szCs w:val="22"/>
        </w:rPr>
        <w:t>Pomoći od izvanproračunskih korisnika planiraju se u iznosu od 498.365,39 eura. Planirana su sredstva u visini od 256.500,00 eura i to od Hrvatskih voda, OKZ Valtura za sustav navodnjavanja ČPB i Valture u visini 156.500,00 eura, te od Hrvatskih voda za izgradnju sustava navodnjavanja Petrovija 100.000,00 eura.</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Pomoći izravnanja za decentralizirane funkcije planiraju se u iznosu od 4.367.979,37 eura, te zajedno sa prihodima poreza na dohodak u iznosu od 6.150.000,00 eura čine ukupna decentralizirana sredstva u iznosu od 10.517.979,37 eura. Nedostajuća sredstva za potrebe financiranja poslovanja decentraliziranih proračunski korisnika financiraju se iz nenamjenskog dijela prihoda Istarske župan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moći proračunskim korisnicima iz proračuna koji im nije nadležan se odnose na prihode iz gradova, općina i ministarstava, koji našim proračunskih korisnicima osiguravaju sredstva po pojedinim programima. Planirani su u ukupnom iznosu od 63.816.700,80 eura. </w:t>
      </w:r>
    </w:p>
    <w:p>
      <w:pPr>
        <w:pStyle w:val="Opisslike"/>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enosi između proračunskih korisnika istog proračuna planirana su u visini 998.470,40 eura te se u potpunosti odnose na sredstva koje si proračunskih korisnici i Istarska županija transferiraju međusobn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imovine</w:t>
      </w:r>
      <w:r>
        <w:rPr>
          <w:rFonts w:cs="Arial" w:ascii="Arial" w:hAnsi="Arial"/>
          <w:sz w:val="22"/>
          <w:szCs w:val="22"/>
        </w:rPr>
        <w:t xml:space="preserve"> planiraju se u ukupnom iznosu od 5.899.545,22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ine ih prihodi od financijske imovine koji su planirani u visini od 412.899,02 eura, a odnose se na prihode od kamata i dobiti iz trgovačkih društava. Prihodi od nefinancijske imovine planirani su u iznosu od 4.948.406,20 eura, dok su prihodi od kamata na dane zajmove planirani u visini od 538.240,00 eura. U prihodima od nefinancijske imovine najznačajniji su prihodi od koncesija na pomorskom dobru u iznosu od 2.282.722,00 eura. Od 2024. godine primijenjuje se novi Zakon o pomorskom dobru i morskim lukama (NN 83/23</w:t>
      </w:r>
      <w:r>
        <w:rPr>
          <w:rFonts w:cs="Arial" w:ascii="Arial" w:hAnsi="Arial"/>
        </w:rPr>
        <w:t xml:space="preserve">) </w:t>
      </w:r>
      <w:r>
        <w:rPr>
          <w:rFonts w:cs="Arial" w:ascii="Arial" w:hAnsi="Arial"/>
          <w:sz w:val="22"/>
          <w:szCs w:val="22"/>
        </w:rPr>
        <w:t xml:space="preserve">gdje se mijenjao postupak davanja koncesija na pomorskom dobru te se koncesija na zahtjev za gospodarsko korištenje pomorskog dobra mogu dati na rok od najdulje pet godina. Također su se ukinule koncesijska odobrenja, a uvele dozvole, koje daje predstavničko tijelo jedinice lokalne samouprave na temelju javnog natječaja, što do sada nije bio slučaj, na rok od dvije do pet g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hoda od naknade na zakup turističkog zemljišta planiran je u visini od 1.200.000,00 eura, a odnose se na sredstva koja uplaćuju turistička trgovačka društva za zakup zemljištva na kojemu obavljaju djelatnost. Prihod je zajednički i dijeli se na županiju, gradove i općine i Fonda za turizam u omjeru 20:40:4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knade za legalizaciju planirane su u visini od 172.000,00 eura. Ovaj prihod se naplaćuje temeljem Zakona o postupanju s nezakonito izgrađenim zgradama (NN 86/12, 143/13, 65/17 i 14/19) i Uredbi o naknadi za zadržavanje nezakonito izgrađenih zgrada u prostoru (NN 98/12). Ukoliko rješenje izdaje županija prihod se dijeli između države, županije i grada ili općine u omjeru 40:3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 od naknade za eksploataciju mineralnih sirovina planiran je u iznosu od 175.000,00 eura.</w:t>
      </w:r>
      <w:r>
        <w:rPr>
          <w:rFonts w:cs="Arial" w:ascii="Arial" w:hAnsi="Arial"/>
        </w:rPr>
        <w:t xml:space="preserve"> </w:t>
      </w:r>
      <w:r>
        <w:rPr>
          <w:rFonts w:cs="Arial" w:ascii="Arial" w:hAnsi="Arial"/>
          <w:sz w:val="22"/>
          <w:szCs w:val="22"/>
        </w:rPr>
        <w:t>Ovaj prihod je zajednički i dijeli se između države, županije i gradova ili općina u omjeru: 30:20: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hodi od zakupa poljoprivrednog zemljišta planiraju se u iznosu 131.400,00 eura. Prihod je zajednički i dijeli se između države, županije i grada ili općine u omjeru 25:10:65. Nadležnost za sklapanje ugovora je u ovlasti gradova i opć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upravnih i administrativnih pristojbi</w:t>
      </w:r>
      <w:r>
        <w:rPr>
          <w:rFonts w:cs="Arial" w:ascii="Arial" w:hAnsi="Arial"/>
          <w:sz w:val="22"/>
          <w:szCs w:val="22"/>
          <w:u w:val="single"/>
        </w:rPr>
        <w:t xml:space="preserve">, </w:t>
      </w:r>
      <w:r>
        <w:rPr>
          <w:rFonts w:cs="Arial" w:ascii="Arial" w:hAnsi="Arial"/>
          <w:b/>
          <w:sz w:val="22"/>
          <w:szCs w:val="22"/>
          <w:u w:val="single"/>
        </w:rPr>
        <w:t>pristojbi po posebnim propisima i naknada</w:t>
      </w:r>
      <w:r>
        <w:rPr>
          <w:rFonts w:cs="Arial" w:ascii="Arial" w:hAnsi="Arial"/>
          <w:sz w:val="22"/>
          <w:szCs w:val="22"/>
        </w:rPr>
        <w:t xml:space="preserve"> planirani su u iznosu od 8.337.478,30 eura, a odnose se na naknade za izdavanje dozvola u visini od 300.000,00 eura, na prihode od prodaje državnih biljega u iznosu od 60.000,00 eura, na naknade troškova tehničkog pregleda zgrada u visini od 30.000,00 eura, na naknade troškova vještačenja imovine u visini  od 1.500,00 eura, te na naknade za rad ureda državne uprave 347.185,26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stali prihodi u visini od 7.592.512,57 eura odnose se na namjenske prihode proračunskih korisnika i to najvećim dijelom na prihode za posebne namjene domova za starije osobe,  prihode HZZO za zdravstvene ustanove</w:t>
      </w:r>
      <w:r>
        <w:rPr>
          <w:rFonts w:cs="Arial" w:ascii="Arial" w:hAnsi="Arial"/>
        </w:rPr>
        <w:t xml:space="preserve"> </w:t>
      </w:r>
      <w:r>
        <w:rPr>
          <w:rFonts w:cs="Arial" w:ascii="Arial" w:hAnsi="Arial"/>
          <w:sz w:val="22"/>
          <w:szCs w:val="22"/>
        </w:rPr>
        <w:t xml:space="preserve">za programe koji nisu obuhvaćeni redovnim poslovanj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prodaje proizvoda i roba, te pruženih usluga i prihodi od donacije</w:t>
      </w:r>
      <w:r>
        <w:rPr>
          <w:rFonts w:cs="Arial" w:ascii="Arial" w:hAnsi="Arial"/>
          <w:sz w:val="22"/>
          <w:szCs w:val="22"/>
        </w:rPr>
        <w:t xml:space="preserve"> planirani su u</w:t>
      </w:r>
      <w:r>
        <w:rPr>
          <w:rFonts w:cs="Arial" w:ascii="Arial" w:hAnsi="Arial"/>
          <w:color w:val="FF0000"/>
          <w:sz w:val="22"/>
          <w:szCs w:val="22"/>
        </w:rPr>
        <w:t xml:space="preserve"> </w:t>
      </w:r>
      <w:r>
        <w:rPr>
          <w:rFonts w:cs="Arial" w:ascii="Arial" w:hAnsi="Arial"/>
          <w:sz w:val="22"/>
          <w:szCs w:val="22"/>
        </w:rPr>
        <w:t xml:space="preserve">ukupnom iznosu od 18.571.660,62 eura, a čine ih prihodi koje ostvari Odsjek za razrez i naplatu poreza u visini 242.000,00 eura, te vlastiti prihodi koje ostvare proračunski korisni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acije se planiraju u iznosu od 2.762.766,46 eura, a odnose se na donacije Lovačkog saveza za program Fonda za razvoj poljoprivrede i agroturizma Istre u iznosu od 26.550,00 eura, te na prihode Kaštijuna za otplatu kredita u iznosu od 2.566.156,1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Prihodi od HZZO-a za zdravstvene ustanove</w:t>
      </w:r>
      <w:r>
        <w:rPr>
          <w:rFonts w:cs="Arial" w:ascii="Arial" w:hAnsi="Arial"/>
          <w:sz w:val="22"/>
          <w:szCs w:val="22"/>
        </w:rPr>
        <w:t xml:space="preserve"> planirani su u iznosu od 43.165.852,39 eura kod proračunskih korisnika temeljem </w:t>
      </w:r>
      <w:r>
        <w:rPr>
          <w:rFonts w:cs="Arial" w:ascii="Arial" w:hAnsi="Arial"/>
          <w:sz w:val="22"/>
          <w:szCs w:val="22"/>
          <w:lang w:eastAsia="ar-SA"/>
        </w:rPr>
        <w:t>Zakona o zdravstvenoj zaštiti</w:t>
      </w:r>
      <w:r>
        <w:rPr>
          <w:rFonts w:cs="Arial" w:ascii="Arial" w:hAnsi="Arial"/>
          <w:sz w:val="22"/>
          <w:szCs w:val="22"/>
        </w:rPr>
        <w:t xml:space="preserve"> i Ugovora sa HZZO-om.</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 xml:space="preserve">Kazne, upravne mjere i ostali prihodi </w:t>
      </w:r>
      <w:r>
        <w:rPr>
          <w:rFonts w:cs="Arial" w:ascii="Arial" w:hAnsi="Arial"/>
          <w:sz w:val="22"/>
          <w:szCs w:val="22"/>
        </w:rPr>
        <w:t>planiraju se u iznosu od 788.371,59 eura. Kod Istarske županije odnose se na prihode od prodaje Službenih novina, prihode od dopusnica, sredstva društva CK, te prihodi za financiranje službeničkog suda.</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hodi od prodaje nefinancijske imovine</w:t>
      </w:r>
      <w:r>
        <w:rPr>
          <w:rFonts w:cs="Arial" w:ascii="Arial" w:hAnsi="Arial"/>
          <w:sz w:val="22"/>
          <w:szCs w:val="22"/>
        </w:rPr>
        <w:t xml:space="preserve"> koji se planiraju u visini od 203.060,24 eura najvećim se dijelom odnose na prihode proračunskih korisnika od prodaje stambenih objekata, opreme i prijevoznih sredstav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ljeni povrati glavnica danih zajmova</w:t>
      </w:r>
      <w:r>
        <w:rPr>
          <w:rFonts w:cs="Arial" w:ascii="Arial" w:hAnsi="Arial"/>
          <w:sz w:val="22"/>
          <w:szCs w:val="22"/>
        </w:rPr>
        <w:t xml:space="preserve"> planirani su u iznosu 2.433.052,06 eura, a odnose se na povrate zajmova poljoprivrednika kroz program Fonda za razvoj poljoprivrede i agroturizma Istr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ici od prodaje financijskih instrumenata - dionica i udjela u glavnici</w:t>
      </w:r>
      <w:r>
        <w:rPr>
          <w:rFonts w:cs="Arial" w:ascii="Arial" w:hAnsi="Arial"/>
          <w:sz w:val="22"/>
          <w:szCs w:val="22"/>
        </w:rPr>
        <w:t xml:space="preserve"> se planiraju u iznosu od 170.000,00 eura, a odnose se na obročnu otplatu dionica Istarskih ces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Primici od zaduživanja</w:t>
      </w:r>
      <w:r>
        <w:rPr>
          <w:rFonts w:cs="Arial" w:ascii="Arial" w:hAnsi="Arial"/>
          <w:sz w:val="22"/>
          <w:szCs w:val="22"/>
        </w:rPr>
        <w:t xml:space="preserve"> planiraju se u ukupnom iznosu od 19.779.284,83 eura, a sadrži zaduživaja koja će se nastaviti koristiti tijekom 2025. godine i novih zaduživanja u 2025. godini. </w:t>
      </w:r>
    </w:p>
    <w:p>
      <w:pPr>
        <w:pStyle w:val="Normal"/>
        <w:jc w:val="both"/>
        <w:rPr>
          <w:rFonts w:ascii="Arial" w:hAnsi="Arial" w:cs="Arial"/>
          <w:sz w:val="22"/>
          <w:szCs w:val="22"/>
        </w:rPr>
      </w:pPr>
      <w:r>
        <w:rPr>
          <w:rFonts w:cs="Arial" w:ascii="Arial" w:hAnsi="Arial"/>
          <w:sz w:val="22"/>
          <w:szCs w:val="22"/>
        </w:rPr>
        <w:t xml:space="preserve">Istarska županija i proračunski korisnici planiraju nastaviti koristiti krediti: </w:t>
      </w:r>
    </w:p>
    <w:p>
      <w:pPr>
        <w:pStyle w:val="Normal"/>
        <w:numPr>
          <w:ilvl w:val="0"/>
          <w:numId w:val="5"/>
        </w:numPr>
        <w:jc w:val="both"/>
        <w:rPr>
          <w:rFonts w:ascii="Arial" w:hAnsi="Arial" w:cs="Arial"/>
          <w:sz w:val="22"/>
          <w:szCs w:val="22"/>
        </w:rPr>
      </w:pPr>
      <w:r>
        <w:rPr>
          <w:rFonts w:cs="Arial" w:ascii="Arial" w:hAnsi="Arial"/>
          <w:sz w:val="22"/>
          <w:szCs w:val="22"/>
        </w:rPr>
        <w:t>za izgradnju nebodera Doma za starije osobe Alfredo Štiglić Pula u visini 14.161.784,83,00 eura, od čega je se u 2025. godini planira  koristiti 10.161.784,83 eura, a preostalih 4.000.000,00 eura u 2026.godini,</w:t>
      </w:r>
    </w:p>
    <w:p>
      <w:pPr>
        <w:pStyle w:val="Normal"/>
        <w:numPr>
          <w:ilvl w:val="0"/>
          <w:numId w:val="5"/>
        </w:numPr>
        <w:jc w:val="both"/>
        <w:rPr/>
      </w:pPr>
      <w:r>
        <w:rPr>
          <w:rFonts w:cs="Arial" w:ascii="Arial" w:hAnsi="Arial"/>
          <w:sz w:val="22"/>
          <w:szCs w:val="22"/>
        </w:rPr>
        <w:t>za adaptaciju dječjeg odjela Specijalne bolnice za ortopediju i rehabilitaciju „Martin Horvat“ Rovinj u 2025. godini koristiti će sredstva u visini 300.000,0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2025.g. Istarska županija planira se zadužiti za:</w:t>
      </w:r>
    </w:p>
    <w:p>
      <w:pPr>
        <w:pStyle w:val="Normal"/>
        <w:numPr>
          <w:ilvl w:val="0"/>
          <w:numId w:val="5"/>
        </w:numPr>
        <w:jc w:val="both"/>
        <w:rPr/>
      </w:pPr>
      <w:r>
        <w:rPr>
          <w:rFonts w:cs="Arial" w:ascii="Arial" w:hAnsi="Arial"/>
          <w:sz w:val="22"/>
          <w:szCs w:val="22"/>
        </w:rPr>
        <w:t xml:space="preserve">rekonstrukciju zgrade za smještaj medicinskog osoblja u visini od 4.500.000,00 eura kojeg se planira u cijelosti iskoristiti u 2025.godini,  </w:t>
      </w:r>
    </w:p>
    <w:p>
      <w:pPr>
        <w:pStyle w:val="Normal"/>
        <w:numPr>
          <w:ilvl w:val="0"/>
          <w:numId w:val="5"/>
        </w:numPr>
        <w:jc w:val="both"/>
        <w:rPr>
          <w:rFonts w:ascii="Arial" w:hAnsi="Arial" w:cs="Arial"/>
          <w:sz w:val="22"/>
          <w:szCs w:val="22"/>
        </w:rPr>
      </w:pPr>
      <w:r>
        <w:rPr>
          <w:rFonts w:cs="Arial" w:ascii="Arial" w:hAnsi="Arial"/>
          <w:sz w:val="22"/>
          <w:szCs w:val="22"/>
        </w:rPr>
        <w:t>za izgradnju i nadogradnju škola Istarske županije, te će koristiti kredit u visini od 8.635.000,00 eura od čega će se tijekom 2025. godine koristiti 4.817.500,00</w:t>
      </w:r>
      <w:r>
        <w:rPr>
          <w:rFonts w:cs="Arial" w:ascii="Arial" w:hAnsi="Arial"/>
          <w:color w:val="000000"/>
          <w:sz w:val="22"/>
          <w:szCs w:val="22"/>
        </w:rPr>
        <w:t xml:space="preserve"> eura, a u 2026. godini 3.817.500,00 eura. Sredstva se planiraju za dogradnju i rekonstrukciju:</w:t>
      </w:r>
    </w:p>
    <w:p>
      <w:pPr>
        <w:pStyle w:val="Normal"/>
        <w:numPr>
          <w:ilvl w:val="0"/>
          <w:numId w:val="6"/>
        </w:numPr>
        <w:ind w:left="993" w:hanging="360"/>
        <w:jc w:val="both"/>
        <w:rPr>
          <w:rFonts w:ascii="Arial" w:hAnsi="Arial" w:cs="Arial"/>
          <w:sz w:val="22"/>
          <w:szCs w:val="22"/>
        </w:rPr>
      </w:pPr>
      <w:r>
        <w:rPr>
          <w:rFonts w:cs="Arial" w:ascii="Arial" w:hAnsi="Arial"/>
          <w:color w:val="000000"/>
          <w:sz w:val="22"/>
          <w:szCs w:val="22"/>
        </w:rPr>
        <w:t>OŠ Marčana u visini 1.825.000,00 eura i to 1.162.500,00 eura u 2025. godini, a 662.500,00 eura u 2026.godini,</w:t>
      </w:r>
    </w:p>
    <w:p>
      <w:pPr>
        <w:pStyle w:val="Normal"/>
        <w:numPr>
          <w:ilvl w:val="0"/>
          <w:numId w:val="6"/>
        </w:numPr>
        <w:ind w:left="993" w:hanging="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Š P.Studenca Kanfanar u visini 810.000,00 eura i to 405.000,00 eura i u 2025. i u 2026. godini, </w:t>
      </w:r>
    </w:p>
    <w:p>
      <w:pPr>
        <w:pStyle w:val="Normal"/>
        <w:numPr>
          <w:ilvl w:val="0"/>
          <w:numId w:val="6"/>
        </w:numPr>
        <w:ind w:left="993" w:hanging="360"/>
        <w:jc w:val="both"/>
        <w:rPr>
          <w:rFonts w:ascii="Arial" w:hAnsi="Arial" w:cs="Arial"/>
          <w:sz w:val="22"/>
          <w:szCs w:val="22"/>
        </w:rPr>
      </w:pPr>
      <w:r>
        <w:rPr>
          <w:rFonts w:cs="Arial" w:ascii="Arial" w:hAnsi="Arial"/>
          <w:color w:val="000000"/>
          <w:sz w:val="22"/>
          <w:szCs w:val="22"/>
        </w:rPr>
        <w:t>OŠ V.Gortan Žminj u visini 3.500.000,00 eura i to 2.000.000,00 eura u 2025. godini, a 1.250.000,00 eura u 2026. godini,</w:t>
      </w:r>
    </w:p>
    <w:p>
      <w:pPr>
        <w:pStyle w:val="Normal"/>
        <w:numPr>
          <w:ilvl w:val="0"/>
          <w:numId w:val="6"/>
        </w:numPr>
        <w:ind w:left="993" w:hanging="360"/>
        <w:jc w:val="both"/>
        <w:rPr>
          <w:rFonts w:ascii="Arial" w:hAnsi="Arial" w:cs="Arial"/>
          <w:sz w:val="22"/>
          <w:szCs w:val="22"/>
        </w:rPr>
      </w:pPr>
      <w:r>
        <w:rPr>
          <w:rFonts w:cs="Arial" w:ascii="Arial" w:hAnsi="Arial"/>
          <w:sz w:val="22"/>
          <w:szCs w:val="22"/>
        </w:rPr>
        <w:t>OŠ Fažana u visini od 2.500.000,00 eura od čega će se tijekom 2025. godine koristiti 1.250.000,00</w:t>
      </w:r>
      <w:r>
        <w:rPr>
          <w:rFonts w:cs="Arial" w:ascii="Arial" w:hAnsi="Arial"/>
          <w:color w:val="000000"/>
          <w:sz w:val="22"/>
          <w:szCs w:val="22"/>
        </w:rPr>
        <w:t xml:space="preserve"> eura, a u 2026. godini 1.250.000,00 eur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b/>
          <w:b/>
          <w:sz w:val="22"/>
          <w:szCs w:val="22"/>
        </w:rPr>
      </w:pPr>
      <w:r>
        <w:rPr>
          <w:rFonts w:cs="Arial" w:ascii="Arial" w:hAnsi="Arial"/>
          <w:b/>
          <w:sz w:val="22"/>
          <w:szCs w:val="22"/>
        </w:rPr>
        <w:t>RASPOLOŽIVA SREDSTVA IZ PRETHODNIH GODINA</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Uputama za izradu proračuna za jedinice lokalne i područne (regionalne) samouprave dana je obveza prikazivanja rezultata poslovanja, viška ili manjka, u Proračunu i Projekcijama za naredno trogodišnje razdobl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lijedom navedenog, Istarska županija je u Proračun za 2025.g., i u projekcije za 2026.g. i 2027.g. ugradila planirane viškove i manjkove temeljem procjene Istarske županije i financijskih planova proračunskih korisnika. U prijedlog Proračuna za 2025. godinu ugrađen je ukupan višak u visini od 19.386.388,76 eura. Istarska županija prenosi sveukupni višak u visini od 17.911.173,89 eura, dok proračunski korisnici prenose svukupni višak u visini od 1.475.214,87 eura. Kod proračunskih korisnika manjak prihoda planiran je kod Istarskih domova zdravlja u visini 480.147,68 eura, Specijalne bolnice Rovinj u visini 465.600,00 eura,  DZSO Novigrad u visini 10.000,00 eura, DZSO Rovinj u visini 5.000,00 eura, TOŠ Buje u visini 2.000,00 eura, OŠ Medulin u visini 7.000,00 euta, OŠ Oprtalj u visini 2.172,77 eura, te OŠ Tar Vabriga u visini 1.550,00 eu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roz projekcije predlaže se raspored viška u visini od 204.000,00 eura u 2026. godini i 139.124,00 eura u 2027. godini. U nastavku daje se raspored planiranog viška/manjka po Istarskoj županiji i proračunskim korisnici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 xml:space="preserve">Tablica 4 – </w:t>
      </w:r>
      <w:r>
        <w:rPr/>
        <w:t>Planirani višak/manjak kod Istarske županije i proračunskih korisnika</w:t>
      </w:r>
    </w:p>
    <w:tbl>
      <w:tblPr>
        <w:tblW w:w="5000" w:type="pct"/>
        <w:jc w:val="left"/>
        <w:tblInd w:w="-113" w:type="dxa"/>
        <w:tblLayout w:type="fixed"/>
        <w:tblCellMar>
          <w:top w:w="0" w:type="dxa"/>
          <w:left w:w="108" w:type="dxa"/>
          <w:bottom w:w="0" w:type="dxa"/>
          <w:right w:w="108" w:type="dxa"/>
        </w:tblCellMar>
      </w:tblPr>
      <w:tblGrid>
        <w:gridCol w:w="4690"/>
        <w:gridCol w:w="1461"/>
        <w:gridCol w:w="1460"/>
        <w:gridCol w:w="1461"/>
      </w:tblGrid>
      <w:tr>
        <w:trPr>
          <w:trHeight w:val="328"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ŠAK/MANJA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ORAČU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KCIJ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KCIJA</w:t>
            </w:r>
          </w:p>
        </w:tc>
      </w:tr>
      <w:tr>
        <w:trPr>
          <w:trHeight w:val="29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7</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86.388,7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4.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124,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TARSKA ŽUPANI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911.173,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avna ustanova Natura Histric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avod za prostorno uređenje Istarske župan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884,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Povijesni i pomorski muzej Istre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876,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5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624,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tnografski muzej Istre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6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zej suvremene umjetnosti Istr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09,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IKA - Istarska kulturna agencija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4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ecijalna bolnica za ortopediju i rehabilitaciju Martin Horvat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6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6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6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stavni zavod za javno zdravstvo Istarske župan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stavni zavod za hitnu medicinu Istarske župan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Istarski domovi zdravlja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0.147,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 za starije osobe Alfredo Štiglić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 za starije osobe "Domenico Pergolis"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Dom za starije osobe Novigrad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 za starije osobe Raš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lijanska osnovna škola-scuola elementare italiana Edmond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ure Filipovića,Barba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Mate Balote,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azmoslav Gržalja, Buze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Divšić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Fažan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uršić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Š. Petra Studenca. Kanfan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ladimira Nazora, Krnic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Marčan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Dr. Mate Demarina, Medul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Rivarela, Novigrad</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20,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lijanska O.Š., Novigrad</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3,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Š. Milana Šorge, Oprtal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72,7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ladimira Nazora, Potpića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Ivana Batelića, Raš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itomir Širola - Pajo, Nedešćin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4,6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Svetvinčena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oakima Rakovca, Sveti Lovreč Pazenatičk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22,7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Tar-Vabrig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ože Šurana, Višnja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odnjan - scuola elementare Dignan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ladimira Gortana, Žm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Srednja škola Vladimir Gortan,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75,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Leonardo Da Vinci,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spodarska škola - Istituto Professional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88,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Buze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Mate Blažine, Lab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Gimnazija i strukovna škola Jurja Dobrile, Paz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alijanska srednja škola Dante Alighieri Pula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4,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imnazij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a za turizam, ugostiteljstvo i trgovinu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ndustrijsko-Obrtnič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hnič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7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konoms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dicins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a primijenjenih umjetnosti i dizajn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azbena škola Ivana Matetića-Ronjgov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Mate Balote, Poreč</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26,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urističko-ugostiteljska škola Antona Štifanića, Poreč</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Zvane Črnje,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rukovna škola Eugena Kumičića,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16,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alijanska srednja škola Rovinj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i dom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27,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urora regionalni koordinator IŽ za EU programe i fondov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bl>
    <w:p>
      <w:pPr>
        <w:pStyle w:val="Normal"/>
        <w:rPr/>
      </w:pPr>
      <w:r>
        <w:rPr/>
      </w:r>
    </w:p>
    <w:p>
      <w:pPr>
        <w:pStyle w:val="Normal"/>
        <w:numPr>
          <w:ilvl w:val="0"/>
          <w:numId w:val="8"/>
        </w:numPr>
        <w:spacing w:lineRule="auto" w:line="276"/>
        <w:outlineLvl w:val="0"/>
        <w:rPr/>
      </w:pPr>
      <w:r>
        <w:rPr>
          <w:rFonts w:cs="Arial" w:ascii="Arial" w:hAnsi="Arial"/>
          <w:b/>
          <w:sz w:val="22"/>
          <w:szCs w:val="22"/>
        </w:rPr>
        <w:t xml:space="preserve">RASHODI I IZDACI PRORAČUNA ISTARSKE ŽUPANIJE ZA 2025. GODINU </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tabs>
          <w:tab w:val="clear" w:pos="709"/>
          <w:tab w:val="right" w:pos="7088" w:leader="none"/>
          <w:tab w:val="right" w:pos="8647" w:leader="none"/>
        </w:tabs>
        <w:jc w:val="both"/>
        <w:rPr/>
      </w:pPr>
      <w:r>
        <w:rPr>
          <w:rFonts w:cs="Arial" w:ascii="Arial" w:hAnsi="Arial"/>
          <w:sz w:val="22"/>
          <w:szCs w:val="22"/>
        </w:rPr>
        <w:t>Rashodi i izdaci se obrazlažu ukupno za upravna tijela Istarske županije i proračunske korisnike, te će  upravna tijela i proračunski korisnici posebno obrazlagati rashode i izdatke u dijelu Obrazloženja programa po razdjelima.</w:t>
      </w:r>
    </w:p>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pPr>
      <w:r>
        <w:rPr>
          <w:rFonts w:cs="Arial" w:ascii="Arial" w:hAnsi="Arial"/>
          <w:sz w:val="22"/>
          <w:szCs w:val="22"/>
        </w:rPr>
        <w:t>Rashodi i izdaci upravnih tijela i proračunskih korisnika Istarske županije iznose 276.000.000,00 eura. Na proračunske korisnike odnosi se 163.263.738,10 eura, odnosno 59,2%, a na upravna tijela Istarske županije  112.736.261,90 eura odnosno 40,8%. Rashodi poslovanja planirani su u iznosu od  201.500.588,59 eura, rashodi za nabavu nefinancijske imovine 69.892.123,25 eura, te izdaci za financijsku imovinu i otplate zajmova 4.607.288,16 eur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Tablica 5 – Rashodi i izdaci po vrsti raspoređeni na Istarsku županiju i proračunske korisnike</w:t>
      </w:r>
    </w:p>
    <w:tbl>
      <w:tblPr>
        <w:tblW w:w="5000" w:type="pct"/>
        <w:jc w:val="left"/>
        <w:tblInd w:w="-113" w:type="dxa"/>
        <w:tblLayout w:type="fixed"/>
        <w:tblCellMar>
          <w:top w:w="0" w:type="dxa"/>
          <w:left w:w="108" w:type="dxa"/>
          <w:bottom w:w="0" w:type="dxa"/>
          <w:right w:w="108" w:type="dxa"/>
        </w:tblCellMar>
      </w:tblPr>
      <w:tblGrid>
        <w:gridCol w:w="3702"/>
        <w:gridCol w:w="1802"/>
        <w:gridCol w:w="1663"/>
        <w:gridCol w:w="1905"/>
      </w:tblGrid>
      <w:tr>
        <w:trPr>
          <w:trHeight w:val="315" w:hRule="atLeast"/>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ROJ KONTA</w:t>
            </w:r>
          </w:p>
        </w:tc>
        <w:tc>
          <w:tcPr>
            <w:tcW w:w="537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r>
          </w:p>
        </w:tc>
      </w:tr>
      <w:tr>
        <w:trPr>
          <w:trHeight w:val="255" w:hRule="atLeast"/>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c>
          <w:tcPr>
            <w:tcW w:w="166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TARSKA ŽUPANIJA</w:t>
            </w:r>
          </w:p>
        </w:tc>
        <w:tc>
          <w:tcPr>
            <w:tcW w:w="19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 KORISNICI</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 RASHODI ZA ZAPOSLEN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8.103,02</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99.127,01</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308.976,01</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 MATERIJALNI RASHOD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400.865,96</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61.240,21</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39.625,75</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 FINANCIJSKI RASHOD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1.578,93</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3.563,52</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sz w:val="18"/>
                <w:szCs w:val="18"/>
              </w:rPr>
              <w:t>408.015,41</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 SUBVENCIJ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44.700,00</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8.754,74</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945,26</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 POMOĆI DANE U INOZEMSTVO I UNUTAR OPĆE DRŽAV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7.065,82</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7.065,82</w:t>
            </w:r>
          </w:p>
        </w:tc>
        <w:tc>
          <w:tcPr>
            <w:tcW w:w="19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 NAKN.GRAĐ.,KUĆANSTVIMA NA TEMELJ.OSIGURANJA I DR.NAKNAD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9.978,97</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2.705,97</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7.273,00</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 RASHODI ZA DONACIJE, KAZNE, NAKNADE ŠTETA I KAPITALNE POMOĆ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8.295,89</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30.674,84</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21,05</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 RASHODI ZA NABAVU NEPROIZVED.DUGOTRAJNE IMOVIN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1.258,42</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2.453,17</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8.805,25</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 RASHODI ZA NABAVU PROIZVEDENE DUGOTRAJNE IMOVIN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71.763,33</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26.083,98</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sz w:val="18"/>
                <w:szCs w:val="18"/>
              </w:rPr>
              <w:t>5.145.679,35</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 RASHODI ZA DODATNA ULAGANJA NA NEFINANC.IMOVIN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09.101,50</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47.385,50</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1.716,00</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 IZDACI ZA DANE ZAJMOVE I JAMČEVNE POLOG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9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4 IZDACI ZA OTPLATE GLAVNICA PRIMLJENIH KREDITA I ZAJMOVA</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0.143,77</w:t>
            </w:r>
          </w:p>
        </w:tc>
        <w:tc>
          <w:tcPr>
            <w:tcW w:w="1663" w:type="dxa"/>
            <w:tcBorders>
              <w:bottom w:val="single" w:sz="4" w:space="0" w:color="000000"/>
              <w:right w:val="single" w:sz="4" w:space="0" w:color="000000"/>
            </w:tcBorders>
            <w:vAlign w:val="bottom"/>
          </w:tcPr>
          <w:p>
            <w:pPr>
              <w:pStyle w:val="Normal"/>
              <w:jc w:val="right"/>
              <w:rPr/>
            </w:pPr>
            <w:r>
              <w:rPr>
                <w:rFonts w:cs="Arial" w:ascii="Arial" w:hAnsi="Arial"/>
                <w:sz w:val="18"/>
                <w:szCs w:val="18"/>
              </w:rPr>
              <w:t>1.370.062,75</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0.081,02</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80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6.000.000,00</w:t>
            </w:r>
          </w:p>
        </w:tc>
        <w:tc>
          <w:tcPr>
            <w:tcW w:w="166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736.261,90</w:t>
            </w:r>
          </w:p>
        </w:tc>
        <w:tc>
          <w:tcPr>
            <w:tcW w:w="190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263.738,10</w:t>
            </w:r>
          </w:p>
        </w:tc>
      </w:tr>
    </w:tbl>
    <w:p>
      <w:pPr>
        <w:pStyle w:val="Normal"/>
        <w:tabs>
          <w:tab w:val="clear" w:pos="709"/>
          <w:tab w:val="right" w:pos="7088" w:leader="none"/>
          <w:tab w:val="right" w:pos="8647" w:leader="none"/>
        </w:tabs>
        <w:jc w:val="both"/>
        <w:rPr/>
      </w:pPr>
      <w:r>
        <w:rPr>
          <w:rFonts w:cs="Arial" w:ascii="Arial" w:hAnsi="Arial"/>
          <w:b/>
          <w:sz w:val="22"/>
          <w:szCs w:val="22"/>
          <w:u w:val="single"/>
        </w:rPr>
        <w:t>Rashodi za zaposlene</w:t>
      </w:r>
      <w:r>
        <w:rPr>
          <w:rFonts w:cs="Arial" w:ascii="Arial" w:hAnsi="Arial"/>
          <w:sz w:val="22"/>
          <w:szCs w:val="22"/>
        </w:rPr>
        <w:t xml:space="preserve">  planiraju se u ukupnom iznosu od 130.008.103,02 eura, od čega se iznos od 14.699.127,01 eura odnosi na Istarsku županiju, a iznos od 115.308.976,01 eura na rashode za zaposlene proračunskih korisnika. Planirana sredstva odnose se na redovne  plaće i ostale rashode za zaposlene. </w:t>
      </w:r>
    </w:p>
    <w:p>
      <w:pPr>
        <w:pStyle w:val="Normal"/>
        <w:tabs>
          <w:tab w:val="clear" w:pos="709"/>
          <w:tab w:val="right" w:pos="7088" w:leader="none"/>
          <w:tab w:val="right" w:pos="8647" w:leader="none"/>
        </w:tabs>
        <w:jc w:val="both"/>
        <w:rPr>
          <w:rFonts w:ascii="Arial" w:hAnsi="Arial" w:eastAsia="Arial" w:cs="Arial"/>
          <w:color w:val="FF0000"/>
        </w:rPr>
      </w:pPr>
      <w:r>
        <w:rPr>
          <w:rFonts w:eastAsia="Arial" w:cs="Arial" w:ascii="Arial" w:hAnsi="Arial"/>
          <w:color w:val="FF0000"/>
        </w:rPr>
        <w:t xml:space="preserve"> </w:t>
      </w:r>
    </w:p>
    <w:p>
      <w:pPr>
        <w:pStyle w:val="Box462899"/>
        <w:numPr>
          <w:ilvl w:val="0"/>
          <w:numId w:val="0"/>
        </w:numPr>
        <w:shd w:fill="FFFFFF" w:val="clear"/>
        <w:spacing w:before="0" w:after="0"/>
        <w:jc w:val="both"/>
        <w:textAlignment w:val="baseline"/>
        <w:outlineLvl w:val="0"/>
        <w:rPr>
          <w:rFonts w:ascii="Arial" w:hAnsi="Arial" w:cs="Arial"/>
          <w:bCs/>
          <w:color w:val="231F20"/>
          <w:sz w:val="22"/>
          <w:szCs w:val="22"/>
        </w:rPr>
      </w:pPr>
      <w:r>
        <w:rPr>
          <w:rFonts w:cs="Arial" w:ascii="Arial" w:hAnsi="Arial"/>
          <w:b/>
          <w:sz w:val="22"/>
          <w:szCs w:val="22"/>
          <w:u w:val="single"/>
        </w:rPr>
        <w:t>Materijalni rashodi</w:t>
      </w:r>
      <w:r>
        <w:rPr>
          <w:rFonts w:cs="Arial" w:ascii="Arial" w:hAnsi="Arial"/>
          <w:sz w:val="22"/>
          <w:szCs w:val="22"/>
        </w:rPr>
        <w:t xml:space="preserve"> planiraju se u iznosu od 47.400.865,96 eura, a obuhvaćaju zajedničke rashode za funkcioniranje upravnih tijela  i proračunskih korisnika Istarske županije i troškove po svim programima koji se provode kroz upravna tijela i proračunske korisnike i koji se financiraju iz različitih izvora. Planirana sredstva za materijalne rashode proračunskih korisnika iznose 35.939.625,75 eura, a upravnih tijela Istarske županije 11.461.240,21 eura.</w:t>
      </w:r>
    </w:p>
    <w:p>
      <w:pPr>
        <w:pStyle w:val="Box462899"/>
        <w:numPr>
          <w:ilvl w:val="0"/>
          <w:numId w:val="0"/>
        </w:numPr>
        <w:shd w:fill="FFFFFF" w:val="clear"/>
        <w:spacing w:before="0" w:after="0"/>
        <w:jc w:val="both"/>
        <w:textAlignment w:val="baseline"/>
        <w:outlineLvl w:val="0"/>
        <w:rPr/>
      </w:pPr>
      <w:r>
        <w:rPr>
          <w:rFonts w:cs="Arial" w:ascii="Arial" w:hAnsi="Arial"/>
          <w:sz w:val="22"/>
          <w:szCs w:val="22"/>
        </w:rPr>
        <w:t xml:space="preserve">Najznačajniji udio u materijalnim rashodima imaju rashodi za  materijal i sirovinu u iznosu od 11.302.600,90 eura, energiju 4.139.912,23 eura, naknade za prijevoz 3.478.262,49 eura, na usluge tekućeg i investicijskog održavanja 3.529.171,74 eura, na intelektualne i osobne usluge 4.527.710,68 eura, te na ostale usluge 3.935.957,03 eura.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Financijski rashodi</w:t>
      </w:r>
      <w:r>
        <w:rPr>
          <w:rFonts w:cs="Arial" w:ascii="Arial" w:hAnsi="Arial"/>
          <w:sz w:val="22"/>
          <w:szCs w:val="22"/>
        </w:rPr>
        <w:t xml:space="preserve"> se planiraju u iznosu od 1.471.578,93 eura. Kod Istarske županije najvećim dijelom se odnose na troškove kamata na kredite za financiranje izgradnje domova za starije osobe, na zdravstvene ustanove, na izgradnju, dogradnju i opremanje škola, za izgradnju ŽCGO Kaštijun.</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pPr>
      <w:r>
        <w:rPr>
          <w:rFonts w:cs="Arial" w:ascii="Arial" w:hAnsi="Arial"/>
          <w:b/>
          <w:sz w:val="22"/>
          <w:szCs w:val="22"/>
          <w:u w:val="single"/>
        </w:rPr>
        <w:t>Subvencije</w:t>
      </w:r>
      <w:r>
        <w:rPr>
          <w:rFonts w:cs="Arial" w:ascii="Arial" w:hAnsi="Arial"/>
          <w:sz w:val="22"/>
          <w:szCs w:val="22"/>
        </w:rPr>
        <w:t xml:space="preserve"> se planiraju u iznosu od 2.644.700,00 eura. Subvencije su vezane za sufinanciranja poduzeća u javnom i izvan javnog sektora.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 xml:space="preserve">Pomoći </w:t>
      </w:r>
      <w:r>
        <w:rPr>
          <w:rFonts w:cs="Arial" w:ascii="Arial" w:hAnsi="Arial"/>
          <w:sz w:val="22"/>
          <w:szCs w:val="22"/>
        </w:rPr>
        <w:t>se planiraju u iznosu od 4.447.065,82 eura.  Kroz pomoći unutar općeg proračuna koje se planiraju u iznosu od 2.677.496,63 eura financirati će se dio programa i aktivnosti koje se realiziraju kroz upravna tijela nadležna za održivi razvoj, kulturu, zdravstvo, turizam i za poljoprivredu, te za provođenje lokalnih izbora. Kapitalne pomoći unutar općeg proračuna planiraju se za financiranje izgradnje domova za starije osobe u gradovima Labin, Pazin i Buzetu, pomoći za kapitalna ulaganja manje razvijenim JLS, te ŽUC-u za ulaganja u ceste. Pomoći proračunskim korisnicima drugih proračuna planirane su u visini 1.633.623,93 eura, a planirane su za finaniranje kulturnih programa, programa u obrazovanju, Dnevnog centra za rehabilitaciju Veruda, Sveučilišta u Puli, Centra za socijalnu skrb, te Opće bolnice Pula. Tekuće pomoći temeljem prijenosa između proračunskih korisnika istog proračuna planirane su u iznosu od 133.820,06 eura, a odnose se na sredstva koje si proračunski korisnici i Istarska županija transferiraju međusobno.</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Naknade građanima i kućanstvima</w:t>
      </w:r>
      <w:r>
        <w:rPr>
          <w:rFonts w:cs="Arial" w:ascii="Arial" w:hAnsi="Arial"/>
          <w:sz w:val="22"/>
          <w:szCs w:val="22"/>
        </w:rPr>
        <w:t xml:space="preserve"> se planiraju u iznosu od  6.669.978,97 eura. Od toga 1.214.229,18 eura čine naknade građanima i kućanstvima u novcu unutar programa  socijalne skrbi kroz pomoći potrebitim obiteljima i kućanstvima, te za isplatu studentskih stipendija. Unutar upravnog odjela za obrazovanje, sport i tehničku kulturu planirana su sredstva za stipendije za redovni studij, za studente slabijeg imovinskog stanja, te za deficitarna zanimanja u zdravstvu sukladno Pravilniku o dodjeli stipendija studentima na studijima za deficitarna zanimanja u zdravstvu. Ovim proračunom povećana je visina stipendije i to za deficitarna zanimanja u zdravstvu sa 292,00 eura na 500,00 eura, te za redovni studij i studente slabijeg imovinskog stanja sa 146,00 eura na 300,00 eura. Od 2025.g. planiraju se nove stipendije i to za učenike i redovite studente na studijima za deficitarna zanimanja u zdravstvu te za socijalne radnike. Ovim stipendijama uključuju se  učenici Medicinske škole Pula te studenti Medicinskog fakulteta. Naknade građanima i kućanstvima u naravi odnose se na program prijevoza učenika srednjih škola koji se financira iz Državnog proračuna a planiran je u iznosu od 2.587.779,43 eura, te iz sredstava Istarske županije u visini od 43.000,00 eura.</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donacije, kazne, naknade šteta i kapitalne pomoći</w:t>
      </w:r>
      <w:r>
        <w:rPr>
          <w:rFonts w:cs="Arial" w:ascii="Arial" w:hAnsi="Arial"/>
          <w:sz w:val="22"/>
          <w:szCs w:val="22"/>
        </w:rPr>
        <w:t xml:space="preserve"> se planiraju u iznosu od 8.858.295,89 eura. Najznačajnije su tekuće donacije koje se planiraju u iznosu od 5.683.690,39 eura, te kapitalne donacije u visini od 2.985.105,50 eura. Donacije kod Istarske županije planirane su za Lokalne izbore, Sportsku zajednicu IŽ,  Školski sportski savez, Tehničku kulturu, Lučke uprave, Vatrogasnu zajednicu Istarske županije, te za Lučku upravu Pula za rekonstrukciju i dogradnju lukobrana u luci Pu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Proračunska zaliha planira se u visini od 119.500,00 i namijenjena je za isplatu sredstava za financiranje rashoda nastalih pri otklanjanju posljedica elementarnih nepogoda, epidemija, ekoloških i ostalih nepredvidivih nesreća odnosno izvanrednih događaja tijekom godine. </w:t>
      </w:r>
    </w:p>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nabavu neproizvedene dugotrajne imovine</w:t>
      </w:r>
      <w:r>
        <w:rPr>
          <w:rFonts w:cs="Arial" w:ascii="Arial" w:hAnsi="Arial"/>
          <w:sz w:val="22"/>
          <w:szCs w:val="22"/>
        </w:rPr>
        <w:t xml:space="preserve"> iznose 3.111.258,42 eura, od toga na  proračunske korisnike  se odnosi 1.468.805,25 eura i na Istarsku županiju 1.642.453,17 eura. Obuhvaćaju rashode za izradu projektne dokumentacije za Regionalni centar za zaštitu i spašavanje u visin 450.000,00 eura, za Kuću orgulja u Sv.Lovreču Pazenatičkom u visini 180.000,00 eura, za poticanje energetske učinkovitosti i obnovljivih izvora energije sredstva u visini 250.000,00 eura. Osigurana su sredstva za škole,  navodnjavanja, koncesije, prostorno planiranje, te za nabavu licenci. Kod proračunskih korisnika za sanaciju kaštela planirali su Povijesni i pomorski muzej Istre sredstva u visini 170.191,69 eura, Etnografski muzej Istre sredstva u visini 172.716,16 eura, te Muzej suvremene umjetnosti sredstva u visini 113.000,00 eura. Specijalna bolnica za ortopediju i rehabilitaciju Rovinj planirala je sredstva za adaptaciju zgrade Dječjeg odjela u visini 913.593,73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nabavu proizvedene dugotrajne imovine</w:t>
      </w:r>
      <w:r>
        <w:rPr>
          <w:rFonts w:cs="Arial" w:ascii="Arial" w:hAnsi="Arial"/>
          <w:sz w:val="22"/>
          <w:szCs w:val="22"/>
        </w:rPr>
        <w:t xml:space="preserve"> se planiraju u iznosu od 22.571.763,33 eura. Na Istarsku županiju se odnosi 17.426.083,98 eura, a na proračunske korisnike 5.145.679,35 eura. Najveći iznos odnosi se na građevinske objekte  u iznosu od 15.066.715,64 eura. U 2025.g. Istarska županija planira Izgradnju sustava navodnjavaja Petrovija u visini od 8.240.000,00 eura, koja će se financirati iz sredstava Istarske županije, Agencije za plaćanja u poljoprivredi, ribarstvu i ruralnom razvoju, Hrvatskih voda i Grada Umaga; kupnju nekretnine za Dom za starije osobe Raša u visini 1.900.000,00 eura, te za dogradnju i rekonstrukciju TOŠ Novigrad u visini 4.361.000,00 financiranu iz sredstava Istarske županije, Grada Novigrada i Talijanske Unije.</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laganja u računalne programe odnosi se na dovršetak implementacije novog financijsko-računovodstvenog sustava s funkcionalnostima riznice kod proračunskih korisnika, proširenje sustava za upravljanje ispisom na sva upravna tijela i lokacije, nadogradnja sustava za prevođenje, integracije sa drugim sustavima putem Državne sabirnice (GSB) (NIAS, KP, ZUPIT, MUP eviden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2025.g. Istarska županija planira nabavku opreme za zgradu za smještaj medicinskog osoblja u visini 700.000,00 eura, za zgradu Admiraliteta i to za sustava klimatizacije i mrežu za zaštitu prolaznika od urušavanja zgrade osigurana su sredstva u visini 663.500,00 eura, te kroz program Poticanja energetske učinkovitosti i obnovljivih izvora energije u javnom sektoru IŽ sredstva u visini 192.300,00 eura za nabavku solarnih elektr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bavka prijevoznih sredstava planira se u visini 2.372.888,00 eura. Planira se nabavka kombija za TOŠ Buje i OŠ Buje u visini 90.000,00 eura, te sanitetskih vozila za Nastavni za hitnu medicinu u visini 2.180.000,00 eura.</w:t>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 xml:space="preserve">Rashodi za dodatna ulaganja na građevinskim objektima </w:t>
      </w:r>
      <w:r>
        <w:rPr>
          <w:rFonts w:cs="Arial" w:ascii="Arial" w:hAnsi="Arial"/>
          <w:sz w:val="22"/>
          <w:szCs w:val="22"/>
        </w:rPr>
        <w:t>se planiraju u iznosu od 44.209.101,50 eura, Istarska županija planira dodatna ulaganja u visini 42.947.385,50 eura, dok proračunski korisnici planiraju ulaganja u visini 1.261.716,00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Ulaganja kod istarske županije planirana su za Rekonstrukciju zgrade za smještaj medicinskog osoblja u visini 4.300.000,00 eura, za nastavak izgradnje nebodera Dom za starije osobe A. Štiglić Pula u visini 10.161.784,83 eura, za ulaganja putem NPOO programa  planiru se investije u OŠ Marčana 3.160.500,00 eura, u OŠ P.Studenca Kanfanar u visini 3.164.000,00 eura, te u OŠ Žminj u visini 6.995.000,00 eura, zatim ulaganja u OŠ V.Nazor Krnica u visini 2.231.000,00 eura, OŠ Svetvinčenat 3.140.000,00 eura, OŠ Fažana u visini 3.000.000,00 eura, te izgradnju dvorane Nedešćina 900.000,00 eura. Za Društveni centar Pula planira se nastavak ulaganja u visini 1.025.000,00 eura, Školu primijenjenih umjetnosti i dizajna Pula 40.000,00 eura, te za Centar izvrsnosti SŠ. M.Blažine Labin 3.440.000,00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Kod proračunskih korisnika kapitalna ulaganja planirali su Dom za starije osobe Novigrad za adaptaciju i opremanje kuhinje, te projektnu dokumentaciju za cjelovitu rekonstrukciju Doma u visini 295.000,00 eura, te Dom za starije osobe Raša za dogradnju i opremanje sredstva u visini 295.000,00 eura.</w:t>
      </w:r>
    </w:p>
    <w:p>
      <w:pPr>
        <w:pStyle w:val="Normal"/>
        <w:tabs>
          <w:tab w:val="clear" w:pos="709"/>
          <w:tab w:val="right" w:pos="7088" w:leader="none"/>
          <w:tab w:val="right" w:pos="8647" w:leader="none"/>
        </w:tabs>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Izdaci za dane zajmove i jamčevne pologe</w:t>
      </w:r>
      <w:r>
        <w:rPr>
          <w:rFonts w:cs="Arial" w:ascii="Arial" w:hAnsi="Arial"/>
          <w:sz w:val="22"/>
          <w:szCs w:val="22"/>
        </w:rPr>
        <w:t xml:space="preserve"> se planiraju u visini od 2.667.144,39 eura,  a obuhvaćaju program Fonda za razvoj poljoprivrede i agroturizma Istarske županije.</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Izdaci za otplatu glavnica primljenih kredita i zajmova</w:t>
      </w:r>
      <w:r>
        <w:rPr>
          <w:rFonts w:cs="Arial" w:ascii="Arial" w:hAnsi="Arial"/>
          <w:sz w:val="22"/>
          <w:szCs w:val="22"/>
        </w:rPr>
        <w:t xml:space="preserve"> planirani su u visini od 1.940.143,77 eura. Istarska županija planira otplatu kredita u visini od 1.370.062,75 eura i to Ministarstvu financija za ŽCGO Kaštijun u visini 506.019,75 eura, povrat duga Ministarstvu poljoprivrede u visini 19.910,00 eura, te otplata dugoročnih kredita za ulaganja u objekte domova za starije osobe u visni 269.000,00 eura i Medicinske škole u visini 575.133,00 eura.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Kod proračunskih korisnika otplatu kredita planiraju Istarski domovi zdravlja u visini 153.550,00 eura, Specijalna bolnica za ortopediju i rehabilitaciju Martin Horvat Rovinj u visini 414.621,02 eura te SŠ Buzet u visini 1.910,00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Obrazloženja Financijskih planova proračunskih korisnika nalaze se u dijelu 7. Obrazloženja programa po upravnim odjelima i proračunskim korisnicima unutar nadležnih upravnih odjel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outlineLvl w:val="0"/>
        <w:rPr>
          <w:rFonts w:ascii="Arial" w:hAnsi="Arial" w:cs="Arial"/>
          <w:b/>
          <w:b/>
          <w:sz w:val="22"/>
          <w:szCs w:val="22"/>
        </w:rPr>
      </w:pPr>
      <w:r>
        <w:rPr>
          <w:rFonts w:cs="Arial" w:ascii="Arial" w:hAnsi="Arial"/>
          <w:b/>
          <w:sz w:val="22"/>
          <w:szCs w:val="22"/>
        </w:rPr>
        <w:t>INVESTICIJSKI PROJEKTI PLANIRANI U PRORAČUNU ISTARSKE ŽUPANIJE ZA  2025.G.</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426" w:leader="none"/>
          <w:tab w:val="left" w:pos="993" w:leader="none"/>
          <w:tab w:val="left" w:pos="1134" w:leader="none"/>
        </w:tabs>
        <w:jc w:val="both"/>
        <w:rPr>
          <w:rFonts w:ascii="Arial" w:hAnsi="Arial" w:cs="Arial"/>
          <w:sz w:val="22"/>
          <w:szCs w:val="22"/>
        </w:rPr>
      </w:pPr>
      <w:r>
        <w:rPr>
          <w:rFonts w:cs="Arial" w:ascii="Arial" w:hAnsi="Arial"/>
          <w:sz w:val="22"/>
          <w:szCs w:val="22"/>
        </w:rPr>
        <w:t xml:space="preserve">U Proračunu Istarske županije za 2025. godinu planirano je 27 investicijskih projekata. Ukupna vrijednost investicija u trogodišnjem planskom razdoblju iznosi 121.248.833,00 eura, od čega se u 2025. godini planira 62.281.593,35 eura. </w:t>
      </w:r>
    </w:p>
    <w:p>
      <w:pPr>
        <w:pStyle w:val="Normal"/>
        <w:tabs>
          <w:tab w:val="clear" w:pos="709"/>
          <w:tab w:val="left" w:pos="284" w:leader="none"/>
          <w:tab w:val="left" w:pos="426" w:leader="none"/>
          <w:tab w:val="left" w:pos="993"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jc w:val="both"/>
        <w:rPr>
          <w:rFonts w:ascii="Arial" w:hAnsi="Arial" w:cs="Arial"/>
          <w:sz w:val="22"/>
          <w:szCs w:val="22"/>
        </w:rPr>
      </w:pPr>
      <w:r>
        <w:rPr>
          <w:rFonts w:cs="Arial" w:ascii="Arial" w:hAnsi="Arial"/>
          <w:sz w:val="22"/>
          <w:szCs w:val="22"/>
        </w:rPr>
        <w:t xml:space="preserve">Prema izvorima financiranja investicije će se sufinancirati iz :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EU fondova u ukupnom iznosu od 57.741.750,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nenamjenskih sredstava Istarske županije u ukupnom iznosu od 10.267.966,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decentraliziranih sredstava u ukupnom iznosu od 3.476.767,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kreditnih sredstava u ukupnom iznosu od 27.296.784,83 eura,</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sufinanciranje gradova, općina, Talijanske unije u ukupnom iznosu od 11.836.625,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preneseni višak iz prethodnih godina u ukupnom iznosu od 9.652.600,67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vlastita i namjenska sredstva proračunskih korisnika u ukupnom iznosu od 976.339,55 eura.</w:t>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yellow"/>
        </w:rPr>
      </w:pPr>
      <w:r>
        <w:rPr>
          <w:rFonts w:cs="Arial" w:ascii="Arial" w:hAnsi="Arial"/>
          <w:b/>
          <w:sz w:val="22"/>
          <w:szCs w:val="22"/>
          <w:highlight w:val="yellow"/>
        </w:rPr>
        <w:t>Tablica 6. Pregled investicija Istarske županije u Proračunu 2025. i  projekcijama za 2026. i 2027. godinu</w:t>
      </w:r>
    </w:p>
    <w:tbl>
      <w:tblPr>
        <w:tblW w:w="5000" w:type="pct"/>
        <w:jc w:val="left"/>
        <w:tblInd w:w="-113" w:type="dxa"/>
        <w:tblLayout w:type="fixed"/>
        <w:tblCellMar>
          <w:top w:w="0" w:type="dxa"/>
          <w:left w:w="108" w:type="dxa"/>
          <w:bottom w:w="0" w:type="dxa"/>
          <w:right w:w="108" w:type="dxa"/>
        </w:tblCellMar>
      </w:tblPr>
      <w:tblGrid>
        <w:gridCol w:w="671"/>
        <w:gridCol w:w="3881"/>
        <w:gridCol w:w="1247"/>
        <w:gridCol w:w="1090"/>
        <w:gridCol w:w="1090"/>
        <w:gridCol w:w="1093"/>
      </w:tblGrid>
      <w:tr>
        <w:trPr>
          <w:trHeight w:val="25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Redni broj</w:t>
            </w:r>
          </w:p>
        </w:tc>
        <w:tc>
          <w:tcPr>
            <w:tcW w:w="3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NVESTICIJA </w:t>
            </w:r>
          </w:p>
        </w:tc>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kupan izn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7.</w:t>
            </w:r>
          </w:p>
        </w:tc>
      </w:tr>
      <w:tr>
        <w:trPr>
          <w:trHeight w:val="25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2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nvesticije planirane u Proračunu</w:t>
            </w:r>
          </w:p>
        </w:tc>
      </w:tr>
      <w:tr>
        <w:trPr>
          <w:trHeight w:val="32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ROSTORNO  UREĐENJE I GRADN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24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konstrukcija zgrade za smještaj medicinskog osobl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0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ODRŽIVI RAZVOJ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000</w:t>
            </w:r>
          </w:p>
        </w:tc>
      </w:tr>
      <w:tr>
        <w:trPr>
          <w:trHeight w:val="367"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gionalni centar za zaštitu i spašavanj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0</w:t>
            </w:r>
          </w:p>
        </w:tc>
      </w:tr>
      <w:tr>
        <w:trPr>
          <w:trHeight w:val="1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KULTURA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43.64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35.9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28.64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9.092</w:t>
            </w:r>
          </w:p>
        </w:tc>
      </w:tr>
      <w:tr>
        <w:trPr>
          <w:trHeight w:val="36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ća orgulja u Sv-Lovreču Pazenatičko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8.3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320</w:t>
            </w:r>
          </w:p>
        </w:tc>
      </w:tr>
      <w:tr>
        <w:trPr>
          <w:trHeight w:val="35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acija Kaštela -PPM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4.1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0.1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93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056</w:t>
            </w:r>
          </w:p>
        </w:tc>
      </w:tr>
      <w:tr>
        <w:trPr>
          <w:trHeight w:val="36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đenje dijela potkrovlja Kaštela u Pazinu</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8.14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7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7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716</w:t>
            </w:r>
          </w:p>
        </w:tc>
      </w:tr>
      <w:tr>
        <w:trPr>
          <w:trHeight w:val="356"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SUI  - Kapitalna ulganja u zgrad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000</w:t>
            </w:r>
          </w:p>
        </w:tc>
      </w:tr>
      <w:tr>
        <w:trPr>
          <w:trHeight w:val="20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OLJOPRIVRED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2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4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40.000</w:t>
            </w:r>
          </w:p>
        </w:tc>
      </w:tr>
      <w:tr>
        <w:trPr>
          <w:trHeight w:val="35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gradnja sustava navodnjavanja Petrovi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4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0.000</w:t>
            </w:r>
          </w:p>
        </w:tc>
      </w:tr>
      <w:tr>
        <w:trPr>
          <w:trHeight w:val="31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DRAVSTVO I SOCIJALNA SKRB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996.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996.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35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ječji odjel adaptacija zgrade Bolnice Rovinj</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datni timovi hitne medicine </w:t>
              <w:br/>
              <w:t>- nabavka vozil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7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Kapitalna ulaganja u DZSO Novigrad </w:t>
              <w:br/>
              <w:t>- Adaptacija i rekonstrukci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1.</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Izgradnja nebodera doma A.Štiglić Pula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61.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61.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7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širenje Doma za starije osobe Raša</w:t>
              <w:br/>
              <w:t>- Kupnja nekretnin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4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3.</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ZSO Raša - dogradnja i opremanj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2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BRAZOVANJ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496.1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2.216.6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463.5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16.000</w:t>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4.</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bavka prijevoznog sredstv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71"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5.</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Marčan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3.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0.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62.5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Petra Studenca Kanfanar</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4.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4.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7.</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Vladimir Nazor Krnic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3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3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8.</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Š Novigrad</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6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6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6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9.</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Svetvinčena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1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0.</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Vladimir Gortan Žminj</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1.</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Fažan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2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konstrukcija školskog igrališta PŠ Vižinad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1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1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zgradnja dvorane Nedešćin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5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5.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3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4.</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ruštveni centar Pul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w:t>
            </w:r>
          </w:p>
        </w:tc>
      </w:tr>
      <w:tr>
        <w:trPr>
          <w:trHeight w:val="39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5.</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kola primijenjenih umjetnosti i dizajna Pul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6.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9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6.000</w:t>
            </w:r>
          </w:p>
        </w:tc>
      </w:tr>
      <w:tr>
        <w:trPr>
          <w:trHeight w:val="431"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tar izvrsnosti SŠ M.Blažine Labin</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6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2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OSPODARSTVO</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51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7.</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energetske učinkovitosti i obnovljivih izvora energije u javnom sektoru IŽ</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SVEUKUPNO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1.248.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2.281.5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3.332.14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635.092</w:t>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eastAsia="ArialMT;MS Gothic" w:cs="Arial" w:ascii="Arial" w:hAnsi="Arial"/>
          <w:color w:val="000000"/>
          <w:sz w:val="22"/>
          <w:szCs w:val="22"/>
        </w:rPr>
        <w:t xml:space="preserve">Unutar odjela za prostorno uređenje i gradnju planirano je ulaganje u </w:t>
      </w:r>
      <w:r>
        <w:rPr>
          <w:rFonts w:eastAsia="ArialMT;MS Gothic" w:cs="Arial" w:ascii="Arial" w:hAnsi="Arial"/>
          <w:b/>
          <w:color w:val="000000"/>
          <w:sz w:val="22"/>
          <w:szCs w:val="22"/>
        </w:rPr>
        <w:t>rekonstrukciju zgrade</w:t>
      </w:r>
      <w:r>
        <w:rPr>
          <w:rFonts w:eastAsia="ArialMT;MS Gothic" w:cs="Arial" w:ascii="Arial" w:hAnsi="Arial"/>
          <w:color w:val="000000"/>
          <w:sz w:val="22"/>
          <w:szCs w:val="22"/>
        </w:rPr>
        <w:t xml:space="preserve"> (k. č. 6207/2 k.o. Pula) </w:t>
      </w:r>
      <w:r>
        <w:rPr>
          <w:rFonts w:eastAsia="ArialMT;MS Gothic" w:cs="Arial" w:ascii="Arial" w:hAnsi="Arial"/>
          <w:b/>
          <w:color w:val="000000"/>
          <w:sz w:val="22"/>
          <w:szCs w:val="22"/>
        </w:rPr>
        <w:t>za smještaj medicinskog osoblja</w:t>
      </w:r>
      <w:r>
        <w:rPr>
          <w:rFonts w:eastAsia="ArialMT;MS Gothic" w:cs="Arial" w:ascii="Arial" w:hAnsi="Arial"/>
          <w:color w:val="000000"/>
          <w:sz w:val="22"/>
          <w:szCs w:val="22"/>
        </w:rPr>
        <w:t xml:space="preserve">. Tijekom 2024. godine pokrenuto je niz aktivnosti u cilju čim skorije realizacije prenamjene i rekonstrukcije zgrade u sklopu bivše Mornaričke bolnice, a koja je u vlasništvu 1/1 Istarske županije, kako bi se ista privela namjeni za smještaj deficitarnog medicinskog osoblja na području županije. Revidiran je glavni projekt, ishođen pravomoćan akt o gradnji te se provode postupci nabave za usluge nadzora (projektantski i stručni) i izvođenja radova. U 2024. stvorene su pretpostavke za ugovaranje svih </w:t>
      </w:r>
      <w:r>
        <w:rPr>
          <w:rFonts w:eastAsia="ArialMT;MS Gothic" w:cs="Arial" w:ascii="Arial" w:hAnsi="Arial"/>
          <w:sz w:val="22"/>
          <w:szCs w:val="22"/>
        </w:rPr>
        <w:t xml:space="preserve">potrebnih usluga i radova koje prethode otvaranju predmetnog budućeg gradilišta, krajem 2024./najkasnije početkom 2025. godine. Tijekom 2025. godine planira se realizirati rekonstrukciju zgrade i opremanje. </w:t>
      </w:r>
    </w:p>
    <w:p>
      <w:pPr>
        <w:pStyle w:val="Normal"/>
        <w:jc w:val="both"/>
        <w:rPr>
          <w:rFonts w:ascii="Arial" w:hAnsi="Arial" w:eastAsia="ArialMT;MS Gothic" w:cs="Arial"/>
          <w:sz w:val="22"/>
          <w:szCs w:val="22"/>
        </w:rPr>
      </w:pPr>
      <w:r>
        <w:rPr>
          <w:rFonts w:eastAsia="ArialMT;MS Gothic" w:cs="Arial" w:ascii="Arial" w:hAnsi="Arial"/>
          <w:sz w:val="22"/>
          <w:szCs w:val="22"/>
        </w:rPr>
      </w:r>
    </w:p>
    <w:p>
      <w:pPr>
        <w:pStyle w:val="Normal"/>
        <w:jc w:val="both"/>
        <w:rPr/>
      </w:pPr>
      <w:r>
        <w:rPr>
          <w:rFonts w:cs="Arial" w:ascii="Arial" w:hAnsi="Arial"/>
          <w:sz w:val="22"/>
          <w:szCs w:val="22"/>
        </w:rPr>
        <w:t xml:space="preserve">Unutar odjela za održivi razvoj planirana je investicija čiji je krajnji cilj izgradnja i stavljanje u funkciju </w:t>
      </w:r>
      <w:r>
        <w:rPr>
          <w:rFonts w:cs="Arial" w:ascii="Arial" w:hAnsi="Arial"/>
          <w:b/>
          <w:sz w:val="22"/>
          <w:szCs w:val="22"/>
        </w:rPr>
        <w:t>Regionalnog centra za zaštitu i spašavanje</w:t>
      </w:r>
      <w:r>
        <w:rPr>
          <w:rFonts w:cs="Arial" w:ascii="Arial" w:hAnsi="Arial"/>
          <w:sz w:val="22"/>
          <w:szCs w:val="22"/>
        </w:rPr>
        <w:t xml:space="preserve">. U tijeku je nabavka glavnog i izvedbenog projekta, te bi se po dovršetku projektiranja, investicija predložila na sufinanciranje prema raspoloživima izvorima. Po zaključenju financijske konstrukcije krenulo bi se sa nabavkom radova i stvaranju drugih pretpostavki za uspješnu realizaciju ovog investicijskog projekta od županijskog značaja. </w:t>
      </w:r>
    </w:p>
    <w:p>
      <w:pPr>
        <w:pStyle w:val="Normal"/>
        <w:jc w:val="both"/>
        <w:rPr>
          <w:rFonts w:ascii="Arial" w:hAnsi="Arial" w:eastAsia="ArialMT;MS Gothic" w:cs="Arial"/>
          <w:sz w:val="22"/>
          <w:szCs w:val="22"/>
        </w:rPr>
      </w:pPr>
      <w:r>
        <w:rPr>
          <w:rFonts w:eastAsia="ArialMT;MS Gothic" w:cs="Arial" w:ascii="Arial" w:hAnsi="Arial"/>
          <w:sz w:val="22"/>
          <w:szCs w:val="22"/>
        </w:rPr>
      </w:r>
    </w:p>
    <w:p>
      <w:pPr>
        <w:pStyle w:val="Normal"/>
        <w:jc w:val="both"/>
        <w:rPr/>
      </w:pPr>
      <w:r>
        <w:rPr>
          <w:rFonts w:eastAsia="ArialMT;MS Gothic" w:cs="Arial" w:ascii="Arial" w:hAnsi="Arial"/>
          <w:sz w:val="22"/>
          <w:szCs w:val="22"/>
        </w:rPr>
        <w:t xml:space="preserve">Unutar odjela za kulturu i zavičajnost planirana je investicija </w:t>
      </w:r>
      <w:r>
        <w:rPr>
          <w:rFonts w:eastAsia="ArialMT;MS Gothic" w:cs="Arial" w:ascii="Arial" w:hAnsi="Arial"/>
          <w:b/>
          <w:sz w:val="22"/>
          <w:szCs w:val="22"/>
        </w:rPr>
        <w:t>Kuća orgulja</w:t>
      </w:r>
      <w:r>
        <w:rPr>
          <w:rFonts w:eastAsia="ArialMT;MS Gothic" w:cs="Arial" w:ascii="Arial" w:hAnsi="Arial"/>
          <w:sz w:val="22"/>
          <w:szCs w:val="22"/>
        </w:rPr>
        <w:t>. Temeljem prioritetnih ciljeva istaknutih u Istarskoj kulturnoj strategiji nakon fresaka i kaštela treći ciklus zaštite baštine su orgulje te bi Kuća orgulja bila mjesto suvremene interpretacije bogate glazbene orguljske glazbe i orguljarskog umijeća Istre te bi u njoj bili predstavljeni primjeri dobre prakse obnove i korištenja orgulja, uz korištenje prostora „Art in Residence“ radi ugošćavanja umjetnika, stručnjaka i znanstvenika. Po uzoru na projek</w:t>
      </w:r>
      <w:r>
        <w:rPr>
          <w:rFonts w:eastAsia="ArialMT;MS Gothic" w:cs="Arial" w:ascii="Arial" w:hAnsi="Arial"/>
          <w:color w:val="000000"/>
          <w:sz w:val="22"/>
          <w:szCs w:val="22"/>
        </w:rPr>
        <w:t>t rekonstrukcije Kuće istarskih kaštela u Momjanu, u 2025. godini potpisati će se Sporazum s općinom sv. Lovreč Pazenatički te bi se započelo s radovima.</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 xml:space="preserve">Kod Povijesnog i pomorskog muzeja Istre, Etnografskog muzeja Istre i Muzeja suvremene umjetnosti Istre planiraju se renoviranja zgrada odnosno kaštela u kojima su smješteni muzeji. </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b/>
          <w:color w:val="000000"/>
          <w:sz w:val="22"/>
          <w:szCs w:val="22"/>
        </w:rPr>
        <w:t>Povijesni i pomorski muzej</w:t>
      </w:r>
      <w:r>
        <w:rPr>
          <w:rFonts w:eastAsia="ArialMT;MS Gothic" w:cs="Arial" w:ascii="Arial" w:hAnsi="Arial"/>
          <w:color w:val="000000"/>
          <w:sz w:val="22"/>
          <w:szCs w:val="22"/>
        </w:rPr>
        <w:t xml:space="preserve"> kontinuirano provodi konzervatorsko-restauratorske radove sanacije i zaštite na objektu u kojemu je smješten a to je mletačka barokna utvrda – </w:t>
      </w:r>
      <w:r>
        <w:rPr>
          <w:rFonts w:eastAsia="ArialMT;MS Gothic" w:cs="Arial" w:ascii="Arial" w:hAnsi="Arial"/>
          <w:b/>
          <w:color w:val="000000"/>
          <w:sz w:val="22"/>
          <w:szCs w:val="22"/>
        </w:rPr>
        <w:t xml:space="preserve">Kaštel </w:t>
      </w:r>
      <w:r>
        <w:rPr>
          <w:rFonts w:eastAsia="ArialMT;MS Gothic" w:cs="Arial" w:ascii="Arial" w:hAnsi="Arial"/>
          <w:color w:val="000000"/>
          <w:sz w:val="22"/>
          <w:szCs w:val="22"/>
        </w:rPr>
        <w:t>iz 17. stoljeća. Po dovršetku sanacije južnog prilaza bastionima utvrde, zamjeni punkta biljetarnice na ulazu u Kaštel te izrade arhitektonskog projekta sanacije vanjskog plašta zidina utvrde, u 2025. se planira nastavak pripreme nabave radova na sanaciji vanjskog plašta zidina utvrd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b/>
          <w:color w:val="000000"/>
          <w:sz w:val="22"/>
          <w:szCs w:val="22"/>
        </w:rPr>
        <w:t>Etnografski muzej Istre</w:t>
      </w:r>
      <w:r>
        <w:rPr>
          <w:rFonts w:eastAsia="ArialMT;MS Gothic" w:cs="Arial" w:ascii="Arial" w:hAnsi="Arial"/>
          <w:color w:val="000000"/>
          <w:sz w:val="22"/>
          <w:szCs w:val="22"/>
        </w:rPr>
        <w:t xml:space="preserve"> planira uređenje dijela </w:t>
      </w:r>
      <w:r>
        <w:rPr>
          <w:rFonts w:eastAsia="ArialMT;MS Gothic" w:cs="Arial" w:ascii="Arial" w:hAnsi="Arial"/>
          <w:b/>
          <w:color w:val="000000"/>
          <w:sz w:val="22"/>
          <w:szCs w:val="22"/>
        </w:rPr>
        <w:t>potkrovlja pazinskog Kaštela</w:t>
      </w:r>
      <w:r>
        <w:rPr>
          <w:rFonts w:eastAsia="ArialMT;MS Gothic" w:cs="Arial" w:ascii="Arial" w:hAnsi="Arial"/>
          <w:color w:val="000000"/>
          <w:sz w:val="22"/>
          <w:szCs w:val="22"/>
        </w:rPr>
        <w:t xml:space="preserve"> za obavljanje muzejske djelatnosti. Dio koji će se urediti obuhvaća tri prostorije, ukupne neto površine 295m2, smještene u zapadnom dijelu potkrovlja utvrde. Prostor koji je predmet zahvata čini stubište, jedna manja i tri veće prostorije. Uređenje dijela potkrovlja planira se realizirati u dvije faze; u prvoj fazi, u programu za 2025. godinu, izvesti će se građevinski radovi te radovi dovoda i odvoda (vodovod i kanalizacija) građevine, dok će se u drugoj fazi, u programu za 2026. godinu, izvesti elektroinstalaterski radovi i radovi strojarskih instalacija za grijanje, hlađenje i ventilaciju te nabava opreme. Za 2027. godinu planira se daljnje ulaganje u infrastrukturu Kaštela.</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b/>
          <w:color w:val="000000"/>
          <w:sz w:val="22"/>
          <w:szCs w:val="22"/>
        </w:rPr>
        <w:t>Muzej suvremene umjetnosti</w:t>
      </w:r>
      <w:r>
        <w:rPr>
          <w:rFonts w:eastAsia="ArialMT;MS Gothic" w:cs="Arial" w:ascii="Arial" w:hAnsi="Arial"/>
          <w:color w:val="000000"/>
          <w:sz w:val="22"/>
          <w:szCs w:val="22"/>
        </w:rPr>
        <w:t xml:space="preserve"> Istre u 2025. godini prioritet je sačuvati prvobitni izgled potkrovlja povijesne građevine kojim dominira visoko krovište sa drvenim gredama zbog čega bi sanacija krovišta koja se nametnula kao prioritet išla u smjeru skidanja crijepova od kojih će se dio koristiti u završnoj fazi, postavljanja novih daščanih oplata i folija (izlolacije), te vraćanja crijepova kako bi interijer ostao u cijelosti netaknut. Sanacija krovišta financijski je iznimno zahtjevno, a uključuje tesarske i krovopokrivačke radove te limarske radove koji će se realizirati u fazama uz pozitivno mišljenje struke. Sanacija krovišta od velikog je i prioritetnog značaja obzirom na prokišnjavanje, prodor zraka i nečistoća, te na činjenicu da je potrebno poduzimati daljnje korake za stabilizaciju uvjeta u zgradi kako bi ostali procesi tekli nesmetano i kako bi se osigurali stabilni uvjeti za redovan rad, provođenje programskih aktivnosti kao i osigurala sigurnost djelatnika i posjetitelja, imovine, građe i oprem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color w:val="000000"/>
          <w:sz w:val="22"/>
          <w:szCs w:val="22"/>
        </w:rPr>
        <w:t xml:space="preserve">Istarska županija, putem Upravnog odjela za poljoprivredu, šumarstvo, lovstvo, ribarstvo i vodno gospodarstvo, razvija projekt </w:t>
      </w:r>
      <w:r>
        <w:rPr>
          <w:rFonts w:eastAsia="ArialMT;MS Gothic" w:cs="Arial" w:ascii="Arial" w:hAnsi="Arial"/>
          <w:b/>
          <w:color w:val="000000"/>
          <w:sz w:val="22"/>
          <w:szCs w:val="22"/>
        </w:rPr>
        <w:t>Sustav javnog navodnjavanja Petrovija</w:t>
      </w:r>
      <w:r>
        <w:rPr>
          <w:rFonts w:eastAsia="ArialMT;MS Gothic" w:cs="Arial" w:ascii="Arial" w:hAnsi="Arial"/>
          <w:color w:val="000000"/>
          <w:sz w:val="22"/>
          <w:szCs w:val="22"/>
        </w:rPr>
        <w:t xml:space="preserve"> – 1. Faza, koji u konačnici ima za cilj izgradnju predmetnog Sustava namijenjenog navodnjavanju 266 ha poljoprivrednih površina koje se nalaze na području grada Umaga-Umago, i koji se, u bitnom, sastoji od akumulacije, bazena, crpne stanice, trafostanice, ceste, cjevovoda, spojnog okna, priključaka i nadzorno-upravljačkog sustava, ukupne vrijednost od oko 15 mil. EUR.</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Ovo se područje danas nalazi pod aktivnom poljoprivrednom proizvodnjom te je već iskazan interes od strane krajnjih korisnika za korištenje Sustava po njegovoj izgradnji, čime se omogućuje stabilna, sigurnija i prihodovnija poljoprivredna proizvodnja otporna na negativne utjecaje klimatskih promjena (suš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Izgradnja županijskog Sustava javnog navodnjavanja Petrovija – 1.Faza namjerava se financirati u 100-tom iznosu prihvatljivih troškova putem Intervencije 74.01. »Potpora za sustave javnog navodnjavanja« iz Strateškog plana Zajedničke poljoprivredne politike Republike Hrvatske 2023. – 2027.</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Planirani početak gradnje je tijekom 2025. godine, sa planiranim rokom izvođenja radova od 3 godine te puštanjem u pogon i korištenje tijekom 2029. godin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color w:val="000000"/>
          <w:sz w:val="22"/>
          <w:szCs w:val="22"/>
        </w:rPr>
        <w:t xml:space="preserve">Unutar odjela za zdravstvo i socijalnu skrb provodi se investicija </w:t>
      </w:r>
      <w:r>
        <w:rPr>
          <w:rFonts w:eastAsia="ArialMT;MS Gothic" w:cs="Arial" w:ascii="Arial" w:hAnsi="Arial"/>
          <w:b/>
          <w:color w:val="000000"/>
          <w:sz w:val="22"/>
          <w:szCs w:val="22"/>
        </w:rPr>
        <w:t>dogradnje nebodera Doma za starije osobe Alfredo Štiglić Pula</w:t>
      </w:r>
      <w:r>
        <w:rPr>
          <w:rFonts w:eastAsia="ArialMT;MS Gothic" w:cs="Arial" w:ascii="Arial" w:hAnsi="Arial"/>
          <w:color w:val="000000"/>
          <w:sz w:val="22"/>
          <w:szCs w:val="22"/>
        </w:rPr>
        <w:t xml:space="preserve">, na lokaciji Krležina 33 (neboder - Veruda). Radovi na dogradnji objekta u Krležinoj 33 započeli su u listopadu 2024. godine. Projektom je planirana nadogradnja 6 katova i povezivanje sa postojećim objektom u svakoj dograđenoj etaži. Smještajni kapacitet objekta nakon dogradnje iznosit će ukupno 241 kreveta što predstavlja povećanje za 88 kreveta.  Realizacija Programa financirana je iz kredita čija otplata počinje 2026. godine. </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color w:val="000000"/>
          <w:sz w:val="22"/>
          <w:szCs w:val="22"/>
        </w:rPr>
        <w:t xml:space="preserve">Sredstva za </w:t>
      </w:r>
      <w:r>
        <w:rPr>
          <w:rFonts w:eastAsia="ArialMT;MS Gothic" w:cs="Arial" w:ascii="Arial" w:hAnsi="Arial"/>
          <w:b/>
          <w:color w:val="000000"/>
          <w:sz w:val="22"/>
          <w:szCs w:val="22"/>
        </w:rPr>
        <w:t>kupnju nekretnine u Raši</w:t>
      </w:r>
      <w:r>
        <w:rPr>
          <w:rFonts w:eastAsia="ArialMT;MS Gothic" w:cs="Arial" w:ascii="Arial" w:hAnsi="Arial"/>
          <w:color w:val="000000"/>
          <w:sz w:val="22"/>
          <w:szCs w:val="22"/>
        </w:rPr>
        <w:t xml:space="preserve"> osigurana su u proračunu za 2024.g. te se u Proračunu za 2025. godinu prenose kao neutrošena sredstva, obzirom na vrijeme koje je potrebno za pripremu dokumentacije. Kupnja zgrade je za potrebe proširenja djelatnosti Doma za starije osobe Raša. Izrađena je investicijska Studija o procijeni financijske, poslovne i društvene isplativosti kupnje i prenamjene objekta u dom za starije osobe. Izrađen je procjembeni elaborat i dobiveno pozitivno mišljene procjeniteljskog povjerenstva. </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Specijalnoj bolnici Rovinj provodi se </w:t>
      </w:r>
      <w:r>
        <w:rPr>
          <w:rFonts w:eastAsia="ArialMT;MS Gothic" w:cs="Arial" w:ascii="Arial" w:hAnsi="Arial"/>
          <w:b/>
          <w:color w:val="000000"/>
          <w:sz w:val="22"/>
          <w:szCs w:val="22"/>
        </w:rPr>
        <w:t>adaptacija postojeće Upravne zgrade u bolnički dječji odjel</w:t>
      </w:r>
      <w:r>
        <w:rPr>
          <w:rFonts w:eastAsia="ArialMT;MS Gothic" w:cs="Arial" w:ascii="Arial" w:hAnsi="Arial"/>
          <w:color w:val="000000"/>
          <w:sz w:val="22"/>
          <w:szCs w:val="22"/>
        </w:rPr>
        <w:t xml:space="preserve"> radi njezine prilagodbe suvremenim standardima liječenja i boravka korisnika te pružanja adekvatne usluge. Adaptacija i prenamjena prostora namijenjena je za sasvim nove odjele za dječju rehabilitaciju te proširenje djelatnosti i odjela za neurološku rehabilitaciju. U 2025. godini se dovršava investicija.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Nastavnom zavodu za hitnu medicinu planira se nastavak nabavke </w:t>
      </w:r>
      <w:r>
        <w:rPr>
          <w:rFonts w:eastAsia="ArialMT;MS Gothic" w:cs="Arial" w:ascii="Arial" w:hAnsi="Arial"/>
          <w:b/>
          <w:color w:val="000000"/>
          <w:sz w:val="22"/>
          <w:szCs w:val="22"/>
        </w:rPr>
        <w:t>vozila za hitnu pomoć</w:t>
      </w:r>
      <w:r>
        <w:rPr>
          <w:rFonts w:eastAsia="ArialMT;MS Gothic" w:cs="Arial" w:ascii="Arial" w:hAnsi="Arial"/>
          <w:color w:val="000000"/>
          <w:sz w:val="22"/>
          <w:szCs w:val="22"/>
        </w:rPr>
        <w:t xml:space="preserve"> u ukupnom iznosu od 1.000.000,00 eura, a tim sredstvima osigurati će se nabava 10 ambulantnih vozila </w:t>
      </w:r>
      <w:r>
        <w:rPr>
          <w:rFonts w:cs="Arial" w:ascii="Arial" w:hAnsi="Arial"/>
          <w:color w:val="000000"/>
          <w:sz w:val="22"/>
          <w:szCs w:val="22"/>
        </w:rPr>
        <w:t xml:space="preserve">i 5 sanitetskih vozila </w:t>
      </w:r>
      <w:r>
        <w:rPr>
          <w:rFonts w:eastAsia="ArialMT;MS Gothic" w:cs="Arial" w:ascii="Arial" w:hAnsi="Arial"/>
          <w:color w:val="000000"/>
          <w:sz w:val="22"/>
          <w:szCs w:val="22"/>
        </w:rPr>
        <w:t>kako bi se dovršila kompletna obnova dotrajalog voznog parka hitne medicinske služb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w:t>
      </w:r>
      <w:r>
        <w:rPr>
          <w:rFonts w:eastAsia="ArialMT;MS Gothic" w:cs="Arial" w:ascii="Arial" w:hAnsi="Arial"/>
          <w:b/>
          <w:color w:val="000000"/>
          <w:sz w:val="22"/>
          <w:szCs w:val="22"/>
        </w:rPr>
        <w:t>Domu za starije osobe Novigrad</w:t>
      </w:r>
      <w:r>
        <w:rPr>
          <w:rFonts w:eastAsia="ArialMT;MS Gothic" w:cs="Arial" w:ascii="Arial" w:hAnsi="Arial"/>
          <w:color w:val="000000"/>
          <w:sz w:val="22"/>
          <w:szCs w:val="22"/>
        </w:rPr>
        <w:t xml:space="preserve"> planiraju se dvije aktivnosti: adaptacija i opremanje kuhinje, te projektna dokumentacija za cjelovitu rekonstrukciju Doma. Program je financiran iz sredstava Istarske županije u iznosu od 295.000,00 eura za rashode za dodatna ulaganja na građevinskim objektima, dok su za opremanje sredstva osigurana iz Općine Brtonigla u iznosu od 10.000,00 eura, Grada Buje u iznosu od 35.000,00 eura i Grada Novigrada u iznosu od 35.000,00 eur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w:t>
      </w:r>
      <w:r>
        <w:rPr>
          <w:rFonts w:eastAsia="ArialMT;MS Gothic" w:cs="Arial" w:ascii="Arial" w:hAnsi="Arial"/>
          <w:b/>
          <w:color w:val="000000"/>
          <w:sz w:val="22"/>
          <w:szCs w:val="22"/>
        </w:rPr>
        <w:t>Domu za starije osobe Raša</w:t>
      </w:r>
      <w:r>
        <w:rPr>
          <w:rFonts w:eastAsia="ArialMT;MS Gothic" w:cs="Arial" w:ascii="Arial" w:hAnsi="Arial"/>
          <w:color w:val="000000"/>
          <w:sz w:val="22"/>
          <w:szCs w:val="22"/>
        </w:rPr>
        <w:t xml:space="preserve"> planiraju se dvije aktivnosti:  rekonstrukcija elektroinstalacija u skladu sa elektrotehničkim projektom u iznosu od 80.000,00 eura, te izrada projektne dokumentacije u iznosu od 300.000,00 eura.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t xml:space="preserve">Zamjena električnih instalacija nužna je zbog ispravljanja negativnosti iz ispitivanja električnih instalacija. Ujedno  projektom će se odrediti optimalni broj rasvjetnih tijela sa što manjom angažiranom snagom kako bi se osigurala bolja energetska učinkovitost.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t xml:space="preserve">Izrada tehničke dokumentacije obuhvaća izradu idejnog, glavnog i izvedbenog projekta za rekonstrukciju objekta u dom za starije. </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t xml:space="preserve">U odjelu za obrazovanje planira se nabavka vozila za prijevoz učenika u škole, zatim sveukupno 12 investicijskih projekata, od čega 9 u osnovne škole a 3 u srednje škole. Vozila se nabavljaju za učenike Osnovne škole Mate Balota Buje i Talijanske osnovne škole Edmondo de Amicis Buje svaka po 45.000,00 eura.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Vladimira Nazora Krnica</w:t>
      </w:r>
      <w:r>
        <w:rPr>
          <w:rFonts w:eastAsia="ArialMT;MS Gothic" w:cs="Arial" w:ascii="Arial" w:hAnsi="Arial"/>
          <w:color w:val="000000"/>
          <w:sz w:val="22"/>
          <w:szCs w:val="22"/>
        </w:rPr>
        <w:t>: Postojeća školska je izgrađena 1948. godine, ima neto površinu od 743 m2 i 7 učionica, no ima samo priručnu kuhinju i nema blagovaonice. Projektom je predviđena rekonstrukcija, adaptacija i prilagodba sukladno novim Normativima, kao i kompletna energetska obnova školske zgrade. Planiranim zahvatom osigurat će se prostor za smještaj 2 učionice razredne nastave i 5 učionica za predmetnu nastavu s ostalim pratećim prostorima, dok prva 2 razreda i dalje ostaju dislocirana u Raklju. Projektnim rješenjem predviđena je ukupna neto površina školske zgrade od 764 m2. Novim rješenjem omogućit će se bolja funkcionalna organizacija školskog prostora i osigurati potreban školski prostor za rad škole u jednoj smjeni. Za planirani zahvat izdana je građevinska dozvol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TOŠ Novigrad</w:t>
      </w:r>
      <w:r>
        <w:rPr>
          <w:rFonts w:eastAsia="ArialMT;MS Gothic" w:cs="Arial" w:ascii="Arial" w:hAnsi="Arial"/>
          <w:color w:val="000000"/>
          <w:sz w:val="22"/>
          <w:szCs w:val="22"/>
        </w:rPr>
        <w:t>: Škola je trenutno smještena u dijelu školske zgrade OŠ-SE Rivarela, a kojoj zbog toga također nedostaju pojedini školski prostori, ima na raspolaganju neto površinu od 610 m2 s učionicama koje imaju površinu manju od 20 m2 i mogu primiti najviše 8 učenika po učionici. Projektom je predviđena izgradnja nove školske zgrade i uređenje okoliša. Budući da OŠ-SE Rivarela ima školsku sportsku dvoranu i u blizini je smještena trodijelna gradska sportska dvorana, ocijenjeno je neracionalnim graditi još i treću dvoranu. Planiranim zahvatom osigurat će se prostor za smještaj 4 učionice razredne nastave i 6 učionica za predmetnu nastavu s ostalim pratećim prostorima. Projektnim rješenjem predviđena je ukupna neto korisna površina školske zgrade od 1.382 m2. Novim rješenjem osigurat će se potreban školski prostor za rad u jednoj smjeni škole na jeziku i pismu talijanske nacionalne manjine s 8 razrednih odjela koji se ustrojavaju sa manjim brojem učenika. Za planirani zahvat izdana je građevinska dozvola te je započelo izvođenje radov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Svetvinčenat</w:t>
      </w:r>
      <w:r>
        <w:rPr>
          <w:rFonts w:eastAsia="ArialMT;MS Gothic" w:cs="Arial" w:ascii="Arial" w:hAnsi="Arial"/>
          <w:color w:val="000000"/>
          <w:sz w:val="22"/>
          <w:szCs w:val="22"/>
        </w:rPr>
        <w:t>: Postojeća školska zgrada je sagrađena 1974. godine za prva 4 razreda osmogodišnje škole, ima neto površinu od 782 m2 i samo 4 učionice te radi u dvije smjene. Projektom je predviđena dogradnja prostorija škole te izgradnja školske sportske dvorane i uređenje školskih vanjskih igrališta. Planiranim zahvatom osigurat će se prostor za smještaj 4 učionice razredne nastave i 6 učionica za predmetnu nastavu s ostalim pratećim prostorima, kao i izgradnja jednodijelne školske sportske dvorane i uređenje školskih vanjskih igrališta (tip 1.). Projektnim rješenjem predviđena je ukupna neto površina školske zgrade od 1.369 m2 sa školskom sportskom dvoranom neto površine 824 m2, odnosno sveukupna neto površina školskih prostora iznosi 2.193 m2. Novim rješenjem osigurat će se potreban školski prostor za rad škole s 8 razrednih odjela u jednoj smjeni. Za planirani zahvat izdana je lokacijska dozvola za 3 etape građenja, građevinska dozvola za fazu 1 koja obuhvaća dogradnju školske zgrade, građevinska dozvola za etapu 2 koja obuhvaća izgradnju školske sportske dvorane i građevinska dozvola za etapu 3 koja obuhvaća izgradnju školskih vanjskih igrališt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Marčana</w:t>
      </w:r>
      <w:r>
        <w:rPr>
          <w:rFonts w:eastAsia="ArialMT;MS Gothic" w:cs="Arial" w:ascii="Arial" w:hAnsi="Arial"/>
          <w:color w:val="000000"/>
          <w:sz w:val="22"/>
          <w:szCs w:val="22"/>
        </w:rPr>
        <w:t>: Postojeća školska zgrada matične škole u Marčani u naravi jest posebni dio postojeće višenamjenske zgrade, ima neto površinu od 892 m2 i na raspolaganju samo 4 učionice te radi u dvije smjene. Projektom je predviđeno uklanjanje dijela postojeće zgrade, rekonstrukcija, dogradnja i nadogradnja prostorija škole te izgradnja školske sportske dvorane i uređenje školskih vanjskih igrališta. Planiranim zahvatom osigurat će se prostor za smještaj 4 učionice razredne nastave i 6 učionica za predmetnu nastavu s ostalim pratećim prostorima, kao i izgradnja jednodijelne školske sportske dvorane i uređenje školskih vanjskih igrališta (tip 1.). Projektnim rješenjem predviđena je ukupna neto površina škole od 1.803 m2 sa školskom sportskom dvoranom neto površine 751 m2, odnosno sveukupna neto površina školskih prostora iznosi 2.554 m2. Novim rješenjem osigurat će se potreban školski prostor za rad škole s 8 razrednih odjela u jednoj smjeni. Za planirani zahvat izdana je lokacijska dozvola za 2 faze građenja, građevinska dozvola za fazu A koja obuhvaća rekonstrukciju školske zgrade i građevinska dozvola za fazu B koja obuhvaća izgradnju školske sportske dvoran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Vladimir Gortan Žminj:</w:t>
      </w:r>
      <w:r>
        <w:rPr>
          <w:rFonts w:eastAsia="ArialMT;MS Gothic" w:cs="Arial" w:ascii="Arial" w:hAnsi="Arial"/>
          <w:color w:val="000000"/>
          <w:sz w:val="22"/>
          <w:szCs w:val="22"/>
        </w:rPr>
        <w:t xml:space="preserve"> Postojeća školska zgrada matične škole u Žminju je izgrađena 1953. godine i kasnije u više navrata dograđivana, ima korisnu površinu od 2.049 m2, od čega 1.848 m2 koristi škola, a preostalih 201 m2 koristi nogometni klub te radi u dvije smjene. Projektom je predviđeno uklanjanje dijela postojeće zgrade, rekonstrukcija, dogradnja i nadogradnja prostora škole te izgradnja školske sportske dvorane i uređenje školskih vanjskih igrališta. Planiranim zahvatom osigurat će se prostor za smještaj 8 učionica razredne nastave i 11 učionica za predmetnu nastavu s ostalim pratećim prostorima, kao i izgradnja dvodijelne školske sportske dvorane i uređenje školskih vanjskih igrališta (tip 2.). Projektnim rješenjem predviđena je ukupna neto površina škole od 3.101 m2 sa školskom sportskom dvoranom neto površine 1.559 m2, odnosno sveukupna neto površina školskih prostora iznosi 4.660 m2. Novim rješenjem osigurat će se potreban školski prostor za rad škole s 16 razrednih odjela u jednoj smjeni. Za planirani zahvat izdana je građevinska dozvol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Petra Studenca Kanfanar</w:t>
      </w:r>
      <w:r>
        <w:rPr>
          <w:rFonts w:eastAsia="ArialMT;MS Gothic" w:cs="Arial" w:ascii="Arial" w:hAnsi="Arial"/>
          <w:color w:val="000000"/>
          <w:sz w:val="22"/>
          <w:szCs w:val="22"/>
        </w:rPr>
        <w:t>: Postojeća školska zgrada je izgrađena nakon Drugog svjetskog rata kao Zadružni dom, te je dograđena i adaptirana za potrebe osnovne škole 1975. godine, no nema kuhinju s blagovaonicom i prostor za više namjena, a učionice, knjižnica, upravni dio i školska sportska dvorana nisu usklađeni s važećim Normativima. Ima korisnu površinu od 1.231 m2 i radi u jednoj smjeni. Projektom je predviđena rekonstrukcija, dogradnja i nadogradnja postojeće školske zgrade sa proširenjem borilišta i dogradnjom pratećih prostora jednodijelne školske sportske dvorane. Planiranim zahvatom osigurat će se prostor za smještaj 4 učionice razredne nastave i 6 učionica za predmetnu nastavu s ostalim pratećim prostorima, kao i izgradnja jednodijelne školske sportske dvorane i uređenje školskih vanjskih igrališta (tip 1.). Projektnim rješenjem predviđena je ukupna neto površina škole od 1.740 m2 sa školskom sportskom dvoranom neto površine 714 m2, odnosno sveukupna neto površina školskih prostora iznosi 2.454 m2. Novim rješenjem osigurat će se potreban školski prostor za rad škole s 8 razrednih odjela u jednoj smjeni. Za planirani zahvat izdana je lokacijska dozvola za 2 faze građenja, građevinska dozvola za fazu 1 koja obuhvaća rekonstrukciju i dogradnju školske zgrade i građevinska dozvola za faza 2 koja obuhvaća rekonstrukciju i dogradnju školske sportske dvoran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Fažana:</w:t>
      </w:r>
      <w:r>
        <w:rPr>
          <w:rFonts w:eastAsia="ArialMT;MS Gothic" w:cs="Arial" w:ascii="Arial" w:hAnsi="Arial"/>
          <w:color w:val="000000"/>
          <w:sz w:val="22"/>
          <w:szCs w:val="22"/>
        </w:rPr>
        <w:t xml:space="preserve"> Najstariji dio postojeće školske zgrade izgrađen je 1931. godine, a zgrada je kasnije dograđena 1983. godine, ima korisnu površinu od 2.384 m2 i ukupno 15 učionica te radi u jednoj smjeni, ali na način da se nastava održava u pregrađenim učioničkim prostorima, u uredima i na hodnicima, što nikako nije u skladu s Normativom. Projektom je predviđeno uklanjanje dijela postojeće zgrade, rekonstrukcija, dogradnja i nadogradnja prostorija škole te proširenje školske sportske dvorane. Planiranim zahvatom osigurat će se prostor za smještaj 8 učionica razredne nastave i 11 učionica za predmetnu nastavu s ostalim pratećim prostorima te dogradnja postojeće jednodijelne školske sportske dvorane. Budući da je postojeća jednodijelna dvorana smještena gotovo uz samu granicu čestice prema susjednoj parceli, nema mogućnosti eventualne dogradnje kojom bi se osiguralo borilište i ostali prostori dvodijelne dvorane, a radi neodgovarajućeg oblika i veličine raspoloživog školskog zemljišta, školska vanjska igrališta uredit će se na dostupnom zemljištu u blizini škole u suradnji s Općinom Fažana. Projektnim rješenjem predviđena je ukupna neto površina škole od 2.759 m2 sa školskom sportskom dvoranom neto površine 791 m2, odnosno sveukupna neto površina školskog prostora iznosi 3.550 m2. Novim rješenjem osigurat će se potreban školski prostor za rad škole s 16 razrednih odjela u jednoj smjeni. Za planirani zahvat izdana je lokacijska dozvola za 2 faze građenja, građevinska dozvola za fazu 1 koja obuhvaća dogradnju školske zgrade i građevinska dozvola za fazu 2 koja obuhvaća proširenje dvorane školske sportske dvorane.</w:t>
      </w:r>
    </w:p>
    <w:p>
      <w:pPr>
        <w:pStyle w:val="Normal"/>
        <w:autoSpaceDE w:val="false"/>
        <w:jc w:val="both"/>
        <w:rPr>
          <w:rFonts w:ascii="Arial" w:hAnsi="Arial" w:eastAsia="ArialMT;MS Gothic" w:cs="Arial"/>
          <w:b/>
          <w:b/>
          <w:color w:val="000000"/>
          <w:sz w:val="22"/>
          <w:szCs w:val="22"/>
        </w:rPr>
      </w:pPr>
      <w:r>
        <w:rPr>
          <w:rFonts w:eastAsia="ArialMT;MS Gothic" w:cs="Arial" w:ascii="Arial" w:hAnsi="Arial"/>
          <w:b/>
          <w:color w:val="000000"/>
          <w:sz w:val="22"/>
          <w:szCs w:val="22"/>
        </w:rPr>
      </w:r>
    </w:p>
    <w:p>
      <w:pPr>
        <w:pStyle w:val="Normal"/>
        <w:autoSpaceDE w:val="false"/>
        <w:jc w:val="both"/>
        <w:rPr/>
      </w:pPr>
      <w:r>
        <w:rPr>
          <w:rFonts w:eastAsia="ArialMT;MS Gothic" w:cs="Arial" w:ascii="Arial" w:hAnsi="Arial"/>
          <w:b/>
          <w:color w:val="000000"/>
          <w:sz w:val="22"/>
          <w:szCs w:val="22"/>
        </w:rPr>
        <w:t>PŠ Vižinada:</w:t>
      </w:r>
      <w:r>
        <w:rPr>
          <w:rFonts w:eastAsia="ArialMT;MS Gothic" w:cs="Arial" w:ascii="Arial" w:hAnsi="Arial"/>
          <w:color w:val="000000"/>
          <w:sz w:val="22"/>
          <w:szCs w:val="22"/>
        </w:rPr>
        <w:t xml:space="preserve"> Projektom je predviđena sanacija vanjskog igrališta PŠ Vižinada (pri OŠ Jože Šurana Višnjan). Projektnim rješenjem predviđa se izvesti novu završnu podlogu vanjskog igrališta, ugraditi novu linijske rešetku na igralištu, ukloniti dio armiranobetonskih tribina da bi se dobila veća površina košarkaškog igrališta, zamijeniti postojeće reflektore novim i ugraditi nove rukometne golove. Projektirano je kombinirano igralište za rukomet, košarku i odbojku. Osnovne dimenzije rukometnog igrališta su 40,0 x 20,0 m, dimenzija košarkaškog igrališta je 23,0 x 15,0 m i osnovne dimenzije odbojkaškog igrališta su 18 x 9 m. Ukupna površina igrališta iznosi 903 m2.</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Izgradnja dvorane u OŠ Nedešćina :</w:t>
      </w:r>
      <w:r>
        <w:rPr>
          <w:rFonts w:eastAsia="ArialMT;MS Gothic" w:cs="Arial" w:ascii="Arial" w:hAnsi="Arial"/>
          <w:color w:val="000000"/>
          <w:sz w:val="22"/>
          <w:szCs w:val="22"/>
        </w:rPr>
        <w:t xml:space="preserve"> Projektom je predviđena izgradnja nove sportske dvorane te uređenje okoliša i vanjskih igrališta u Nedešćini. Na čestici do školske zgrade OŠ „Vitomir Širola-Pajo“ Nedešćina se nalaze dva nenatkrivena sportska igrališta - jedno veće malonogometno igralište i jedno manje košarkaško igralište. Novim rješenjem se planira ukloniti manje košarkaško igralište i na tom dijelu se gradi novi objekt sportske dvorane. Projektnim rješenjem predviđena je ukupna neto površina dvorane od 1.033 m2. Za planirani zahvat izrađen je glavni projekt i u tijeku je izdavanje građevinske dozvol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Društveni centar Pula:</w:t>
      </w:r>
      <w:r>
        <w:rPr>
          <w:rFonts w:eastAsia="ArialMT;MS Gothic" w:cs="Arial" w:ascii="Arial" w:hAnsi="Arial"/>
          <w:color w:val="000000"/>
          <w:sz w:val="22"/>
          <w:szCs w:val="22"/>
        </w:rPr>
        <w:t xml:space="preserve"> Projektom je predviđena rekonstrukcija, adaptacija, dogradnja i nadogradnja postojeće školske zgrade. Za planirani zahvat izdana je lokacijska dozvola za 3 faze građenja i građevinska dozvola za fazu 3 koja obuhvaća adaptaciju, uređenje i nadogradnju tavana te dogradnju dizala i evakuacijskog vanjskog stubišta. Društveni centar Pula dio je projekta „Pulske srednje škole“, a kojeg je Istarska županija osmislila u cilju rješavanja prostorne problematike i unaprjeđenja standarda svih srednjih škola u Puli. Preseljenjem Industrijsko-obrtničke škole Pula na lokaciju Vidikovac početkom 2014. godine  oslobodili su se prostori u “žutoj školi”, nakon čega su započeli radovi sanacije i adaptacije prostora u Društvenom centru Pula. Izvedeni su radovi sanacije i adaptacije prostora koji su omogućili smještaj Glazbene škole Ivana Matetića-Ronjgova Pula i prelazak na rad u jednoj smjeni Gimnazije Pula i Strukovne škole Pula, izgrađena je nova plinska kotlovnica, uređena su vanjska igrališta, adaptirani su dodatni frizerski i kemijski praktikumi Strukovne škole Pula, izvršena je zamjena vanjske stolarije na uličnim i atrijskim pročeljima prizemlja, prvog i drugog kata zgrade, zamjena rasvjete i sanacija sportske dvorane Gimnazije Pula, uređene su arhive Strukovne škole Pula, Gimnazije Pula i Glazbene škole Ivana Matetića-Ronjgova Pula, izgrađena su 3 dizala na zgradi, uređen je atrij zgrade i sanirani sanitarni čvorovi u Strukovnoj školi Pula. U tijeku je sanacija i adaptacija praktikuma u suterenu zgrade za potrebe praktikuma Strukovne škole Pula. I dalje se kontinuirano izvode daljnji radovi sanacije i adaptacije prostora te opremanje zgrade budućeg Društvenog centra Pul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Škola primijenjenih umjetnosti i dizajna Pula</w:t>
      </w:r>
      <w:r>
        <w:rPr>
          <w:rFonts w:eastAsia="ArialMT;MS Gothic" w:cs="Arial" w:ascii="Arial" w:hAnsi="Arial"/>
          <w:color w:val="000000"/>
          <w:sz w:val="22"/>
          <w:szCs w:val="22"/>
        </w:rPr>
        <w:t>: Postojeća školska zgrada je izgrađena 1891. godine, dok je aneks na južnom pročelju dograđen kasnije i zatvorene su postojeće terase, ne zna se točno koje godine. Primarna namjena zgrade je bila stambena kuća, pa mjesna zajednica i dječji vrtić. Naknadno je namjena promijenjena u školsku zgradu. Posljednja dogradnja koja je i definirala današnji koncept zgrade izgrađena je 2006. kada je izgrađen predprostor ulaska u školu. Sastoji se od suterena, prizemlja i kata, te ima neto korisnu površinu od 756 m2. U svibnju 2021. godine izrađen je elaborat prijedloga rekonstrukcije školske zgrade, kojim je utvrđeno da zgrada ne predstavlja opasnost po pitanju sigurnosti korištenja, no činjenica jest da je zgradu nužno temeljito sanirati, adaptirati i rekonstruirati. Nastava tjelesne i zdravstvene kulture održava se u Sportskom centru Mirna, te nije predmet ovog zahvata. Procjenjuje se da je projektnim rješenjem potrebno predvidjeti dogradnju dodatnog prostora bruto površine cca 350 m2. Prostorni uvjeti osiguravaju se sanacijom, adaptacijom i rekonstrukcijom, dogradnjom i/ili nadogradnjom, uz eventualnu prenamjenu postojećih prostorija, odnosno djelomičnim uklanjanjem ukoliko se time može postići racionalnije, optimalnije, funkcionalnije i kvalitetnije rješenje. U tijeku je izrada idejnog rješenja za potrebe dobivanja suglasnosti Ministarstva znanosti, obrazovanja i mladih i elaborata integralnog procesa u skladu sa člankom 181.a. Odredbi za provođenje GUP-a grada Pul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b/>
          <w:color w:val="000000"/>
          <w:sz w:val="22"/>
          <w:szCs w:val="22"/>
        </w:rPr>
        <w:t>Centar izvrsnosti pri SŠ Mate Blažine Labin:</w:t>
      </w:r>
      <w:r>
        <w:rPr>
          <w:rFonts w:eastAsia="ArialMT;MS Gothic" w:cs="Arial" w:ascii="Arial" w:hAnsi="Arial"/>
          <w:color w:val="000000"/>
          <w:sz w:val="22"/>
          <w:szCs w:val="22"/>
        </w:rPr>
        <w:t xml:space="preserve"> Istarska županija u suradnji sa Javnom ustanovom „Regionalni koordinator Istarske županije za europske programe i fondove - Coordinatore regionale della Regione Istriana per i programmi e fondi europei“ priprema projekt Centra izvrsnosti pri Srednjoj školi Mate Blažine Labin za kandidiranje na Integrirani teritorijalni program 2021-2027, Fond za pravednu tranziciju. U okviru TPPT predviđaju se ulaganja u zgradu radionica kojima bi Srednja škola Mate Blažine Labin postala Centar izvrsnosti. Stari dio zgrade radionica izgrađen je 1938. godine, dok je novi dio radionica dograđen 1989. godine, te zgrada ima neto korisnu površinu od 1.412 m2. Postojeća zgrada ima srednjoškolsku namjenu, te bi se i planiranim zahvatom na postojećoj zgradi zadržala srednjoškolska namjena. U tom smislu je u zgradi neophodno omogućiti srednjoškolsko obrazovanje, obrazovanje odraslih i cjeloživotno učenje uspostavom Centra izvrsnosti pri Srednjoj školi Mate Blažine Labin u sektoru Elektrotehnika i računalstvo, podsektoru elektrotehnika, području elektroenergetika. Prostorni uvjeti osiguravaju se sanacijom, adaptacijom i rekonstrukcijom, uz eventualnu prenamjenu postojećih prostorija, odnosno djelomičnim uklanjanjem ukoliko se time može postići racionalnije, optimalnije, funkcionalnije i kvalitetnije rješenje. Uz adaptaciju i prilagodbu zgrade radionica predviđena je kompletna energetska obnova zgrade Okvirnim građevnim programom planirana je ukupna građevinska (bruto) površina od cca 1.564 m2. Uzimajući u obzir konstruktivni raspored nosivih zidova, sadašnji raspored prostorija i njihove namjene te visinu većeg dijela zgrade radionica, procjenjuje se da je projektnim rješenjem potrebno predvidjeti smještaj svih prostorija unutar gabarita postojeće zgrade. U tijeku je postupak nabave kompletne projektne dokumentacije za rekonstrukciju, sanaciju i adaptaciju zgrade radionica.</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jc w:val="both"/>
        <w:rPr/>
      </w:pPr>
      <w:r>
        <w:rPr>
          <w:rFonts w:eastAsia="ArialMT;MS Gothic" w:cs="Arial" w:ascii="Arial" w:hAnsi="Arial"/>
          <w:color w:val="000000"/>
          <w:sz w:val="22"/>
          <w:szCs w:val="22"/>
        </w:rPr>
        <w:t xml:space="preserve">Unutar odjela za gospodarstvo planira se kroz aktivnost Poticanje energetske učinkovitosti i obnovljivih izvora energije u javnom sektoru IŽ, postavljanje </w:t>
      </w:r>
      <w:r>
        <w:rPr>
          <w:rFonts w:eastAsia="ArialMT;MS Gothic" w:cs="Arial" w:ascii="Arial" w:hAnsi="Arial"/>
          <w:b/>
          <w:color w:val="000000"/>
          <w:sz w:val="22"/>
          <w:szCs w:val="22"/>
        </w:rPr>
        <w:t>fotonaponskih elektrana na zgrade u vlasništvu Istarske županije i zgrade institucija čiji je osnivač Istarska županija</w:t>
      </w:r>
      <w:r>
        <w:rPr>
          <w:rFonts w:eastAsia="ArialMT;MS Gothic" w:cs="Arial" w:ascii="Arial" w:hAnsi="Arial"/>
          <w:color w:val="000000"/>
          <w:sz w:val="22"/>
          <w:szCs w:val="22"/>
        </w:rPr>
        <w:t>, te osnivanje energetske zajednice za solarnu energiju u cilju iskorištenja punog potencijala proizvedene energije te postizanja maksimalne uštede.</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rPr>
        <w:t xml:space="preserve">Europska komisija je krajem 2019. objavila novu strategiju rasta – Europski zeleni plan s ciljem provedbe Programa Ujedinjenih naroda do 2030. i tranzicije prema modernom društvu bez emisije stakleničkih plinova. Nakon što je Vijeće Europske unije usvojilo prijedlog prvog europskog propisa o klimi, postignut je dogovor o postizanju klimatske neutralnosti do 2050. čiji je cilj smanjenje stakleničkih plinova za barem 55 % do 2030. godine. Kako bi se ostvarili navedeni ciljevi, Istarska županija potiče korištenje obnovljivih izvora energije sa namjerom dugoročnog smanjenja novčanih izdataka za energiju, smanjenja ovisnosti o konvencionalnim izvorima energije te povećanja ekološke svijesti potrošača. </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numPr>
          <w:ilvl w:val="0"/>
          <w:numId w:val="8"/>
        </w:numPr>
        <w:outlineLvl w:val="0"/>
        <w:rPr/>
      </w:pPr>
      <w:r>
        <w:rPr>
          <w:rFonts w:cs="Arial" w:ascii="Arial" w:hAnsi="Arial"/>
          <w:b/>
          <w:sz w:val="22"/>
          <w:szCs w:val="22"/>
        </w:rPr>
        <w:t>EU PROJEKTI PLANIRANI U PRORAČUNU ISTARSKE ŽUPANIJE ZA  2025.G.</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U Proračunu Istarske županije za 2025. godinu planirano je 27 europskih projekata u ukupnoj vrijednosti 1.429.472,28 eura. Od navedenog planiranog iznosa na projekte koje će provoditi upravni odjeli Istarske županije odnosi se 1.087.232,28 eura dok je ostatak iznosa odnosno 342.240,00 eura planirano za provođenje projekata kod povezanih poduzeća kojima se sufinancira bespovratni dio sredstava. Jedan takav projekt planiran je kod Agencije za ruralni razvoj Istre d.o.o., kod Istarske razvojne agencije d.o.o. šest projekata dok će ih Istarska regionalna energetska agencija d.o.o. provoditi 11. Istarska županija osim navedenih europskih projekata provodi i investicije koje se planiraju financirati iz europskih sredstava, a to su: Regionalni centar za zaštitu i spašavanje, Izgradnja sustava navodnjavanja Petrovija, dogradnja i rekonstrukcija OŠ Marčana, OŠ P.Studenac Kanfanar, OŠ Svetvinčenat, OŠ V.Gortan Žminj, OŠ Fažana, Izgradnja dvorane Nedešćina, te Centar izvrsnosti SŠ M.Blažine Lab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tablici je dan detaljni pregled svih planiranih EU projekata u Proračunu za 2025. godinu, razvrstanih po upravnim odjelima odnosno povezanim poduzeći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blica 7. Planirani EU projekti u Proračunu Istarske županije za 2025. godinu</w:t>
      </w:r>
    </w:p>
    <w:tbl>
      <w:tblPr>
        <w:tblW w:w="9040" w:type="dxa"/>
        <w:jc w:val="left"/>
        <w:tblInd w:w="0" w:type="dxa"/>
        <w:tblLayout w:type="fixed"/>
        <w:tblCellMar>
          <w:top w:w="0" w:type="dxa"/>
          <w:left w:w="108" w:type="dxa"/>
          <w:bottom w:w="0" w:type="dxa"/>
          <w:right w:w="108" w:type="dxa"/>
        </w:tblCellMar>
      </w:tblPr>
      <w:tblGrid>
        <w:gridCol w:w="840"/>
        <w:gridCol w:w="2760"/>
        <w:gridCol w:w="3420"/>
        <w:gridCol w:w="2020"/>
      </w:tblGrid>
      <w:tr>
        <w:trPr>
          <w:trHeight w:val="3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EDNI BRO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AZIV EU PROJEK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ORISNIK</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PLANIRANO U 2025.</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TEREDU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održivi razvo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35,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nsPlan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održivi razvo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764,2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YRO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turizam</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5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radnja sa Regijom Venet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kulturu i zavičajnos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02,62</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OCR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kulturu i zavičajnos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750,00</w:t>
            </w:r>
          </w:p>
        </w:tc>
      </w:tr>
      <w:tr>
        <w:trPr>
          <w:trHeight w:val="362"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AVRINK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poljoprivredu, šum., lov., ribarstvo i vodno gospodarstv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8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STINNOV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ZRR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rada socijalnog plana I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zdravstvo i socijalnu skrb</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910,44</w:t>
            </w:r>
          </w:p>
        </w:tc>
      </w:tr>
      <w:tr>
        <w:trPr>
          <w:trHeight w:val="33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9.</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ZAIK 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obrazovanje, sport i tehničku kulturu</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62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0.</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FINE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gospodarstv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450,02</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STAN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NSPONEX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EST 4.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FOL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4B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SSION4WAT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USTE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8.</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Tfor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9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9.</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FINE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0.</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WAST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EYON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7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M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2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RC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erCme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2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RG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1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RCULES-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RDIME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0,00</w:t>
            </w:r>
          </w:p>
        </w:tc>
      </w:tr>
      <w:tr>
        <w:trPr>
          <w:trHeight w:val="283"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1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29.472,2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vim Proračunom planirana su dva nova europska projekta i to u Upravnom odjelu za obrazovanje, sport i tehničku kulturu MOZAIK 7, a Istarska razvojna agencija d.o.o. provodit će projekt MISSION4W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upravnom odjelu za turizam provodit će se projekt akronima CYROS iz programa IT-HR. Nositelj projekta je Regione Autonoma Friuli Venezia Giulia dok je Istarska županija jedan od partnera na projektu. Glavni cilj projekta je razvoj zajedničkih prekograničnih biciklističkih ruta i njihovo povezivanje s intermodalnim prijevozom (s biciklom na autobus, vlak, brod i slično), izrada prekogranične strategije za razvoj pomorskog prijevoza te uvođenje novih linija između dviju država. Plan je doprinijeti definiranju biciklističke rute koja prolazi uz obalu Jadranskog mora u Italiji i Hrvatskoj, promicati razvoj održive mobilnosti i turizma te na području Istarske županije dodatno valorizirati Parenzanu i povezivati prometnice s rutom EUROVELO 8, dok će se održiva mobilnost poticati nabavom opreme i rješenjima za unaprjeđenje javnog prijevoza i multimodalnosti. Ostali ciljevi projekta su projektirana dionica biciklističke rute, projektirana multimodalna transportna rješenja, usluge i oprema za bicikliste, digitalna rješenja te definirana i razvijena raznolika prekogranična turistička ponuda duž biciklističkih ru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 upravnom odjelu za gospodarstvo planiran je projekt akronima REFINEE iz programa LIFE. Nositelj projekta je FVG PLUS iz Italije dok je Istarska županija jedan od partnera na projektu. </w:t>
      </w:r>
    </w:p>
    <w:p>
      <w:pPr>
        <w:pStyle w:val="Normal"/>
        <w:jc w:val="both"/>
        <w:rPr>
          <w:rFonts w:ascii="Arial" w:hAnsi="Arial" w:cs="Arial"/>
          <w:sz w:val="22"/>
          <w:szCs w:val="22"/>
        </w:rPr>
      </w:pPr>
      <w:r>
        <w:rPr>
          <w:rFonts w:cs="Arial" w:ascii="Arial" w:hAnsi="Arial"/>
          <w:sz w:val="22"/>
        </w:rPr>
        <w:t xml:space="preserve">Projekt je usmjeren na </w:t>
      </w:r>
      <w:r>
        <w:rPr>
          <w:rFonts w:cs="Arial" w:ascii="Arial" w:hAnsi="Arial"/>
          <w:sz w:val="22"/>
          <w:szCs w:val="22"/>
        </w:rPr>
        <w:t xml:space="preserve">kreiranje novih, inovativnih financijskih instrumenata s ciljem </w:t>
      </w:r>
      <w:r>
        <w:rPr>
          <w:rFonts w:cs="Arial" w:ascii="Arial" w:hAnsi="Arial"/>
          <w:sz w:val="22"/>
        </w:rPr>
        <w:t>poticanja investicija u energetsku učinkovitost. Planira se razviti shema financiranja u obliku hibridnog financijskog instrumenta koji se djelomično sastoji od bespovratnih sredstava te zajma s nižom kamatnom stopom. Glavni cilj je razvoj i potpora poduzetnicima u energetskoj tranziciji odnosno stvoriti</w:t>
      </w:r>
      <w:r>
        <w:rPr>
          <w:rFonts w:cs="Arial" w:ascii="Arial" w:hAnsi="Arial"/>
          <w:sz w:val="22"/>
          <w:szCs w:val="22"/>
        </w:rPr>
        <w:t xml:space="preserve"> novi financijski instrument i preusmjeriti dio sredstava koje Upravni odjel za gospodarstvo godišnje kroz natječaje za potpore već dodjeljuje poduzet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U upravnom odjelu za održivi razvoj planirana su dva projekta, transPlant iz programa SI-HR i WASTEREDUCE iz programa IT-HR. Nositelj projekta za transPlant  je Prirodoslovni muzej Rijeka, a za WASTEREDUCE Institut za poljoprivredu i turizam Poreč dok je Istarska županija jedan od partnera na projektima.</w:t>
      </w:r>
    </w:p>
    <w:p>
      <w:pPr>
        <w:pStyle w:val="Normal"/>
        <w:jc w:val="both"/>
        <w:rPr/>
      </w:pPr>
      <w:r>
        <w:rPr>
          <w:rFonts w:cs="Arial" w:ascii="Arial" w:hAnsi="Arial"/>
          <w:sz w:val="22"/>
        </w:rPr>
        <w:t>Glavni cilj projekta transPlant je trajno poboljšati stanje i zaštitu Natura 2000 vrsta i staništa prekograničnog projektnog područja i to kroz uvođenje modela zajedničkog planiranja i provođenja integrativne prekogranične zaštite.</w:t>
      </w:r>
    </w:p>
    <w:p>
      <w:pPr>
        <w:pStyle w:val="Normal"/>
        <w:jc w:val="both"/>
        <w:rPr/>
      </w:pPr>
      <w:r>
        <w:rPr>
          <w:rFonts w:cs="Arial" w:ascii="Arial" w:hAnsi="Arial"/>
          <w:sz w:val="22"/>
        </w:rPr>
        <w:t xml:space="preserve">U okviru projekta Istarska županija planira osmisliti i opremiti muzejski prostor u prizemlju Znanstveno edukacijskog centra Speleo kuća u Vodicama te uspostaviti Interpretacijski centar prirodne baštine na Ćićariji. Interpretacijski plan osmislit će Prirodoslovni muzej Rijeka, a Istarska županija će prostor veličine 60 m² opremiti sadržajima kojima se promoviraju vrijednosti područja Ćićarije te nude informacije o površinskim krškim oblicima i baštini. </w:t>
      </w:r>
    </w:p>
    <w:p>
      <w:pPr>
        <w:pStyle w:val="Normal"/>
        <w:jc w:val="both"/>
        <w:rPr/>
      </w:pPr>
      <w:r>
        <w:rPr>
          <w:rFonts w:cs="Arial" w:ascii="Arial" w:hAnsi="Arial"/>
          <w:sz w:val="22"/>
        </w:rPr>
        <w:t>Ostale aktivnosti Istarske županije na projektu su snimanje četiri kratka dokumentarna filma o aktivnostima projekta i organizacija stručne ekskurzije po krškom terenu te dva Festivala košnje.</w:t>
      </w:r>
    </w:p>
    <w:p>
      <w:pPr>
        <w:pStyle w:val="Normal"/>
        <w:jc w:val="both"/>
        <w:rPr/>
      </w:pPr>
      <w:r>
        <w:rPr>
          <w:rFonts w:cs="Arial" w:ascii="Arial" w:hAnsi="Arial"/>
          <w:sz w:val="22"/>
        </w:rPr>
        <w:t xml:space="preserve">Glavni cilj projekta WASTEREDUCE je poboljšanje gospodarenja otpadom u zaštićenim i Natura 2000 područjima. Naglasak je na poboljšanim strategijama upravljanja otpadom i inovativnim digitalnim rješenjima koja podržavaju gospodarenje otpadom i cirkularnost. </w:t>
      </w:r>
    </w:p>
    <w:p>
      <w:pPr>
        <w:pStyle w:val="Normal"/>
        <w:jc w:val="both"/>
        <w:rPr/>
      </w:pPr>
      <w:r>
        <w:rPr>
          <w:rFonts w:cs="Arial" w:ascii="Arial" w:hAnsi="Arial"/>
          <w:sz w:val="22"/>
        </w:rPr>
        <w:t>Istarska županija će kao partner na projektu organizirati Eco gastro event kojim se potiče korištenje morskih namirnica u pripremi jela s posebnim naglaskom na nove vrste u Jadranu (plavi rak i strijelka), provest će marketinšku kampanju s ciljem ekološkog  osvješćivanja i važnosti adekvatnog gospodarenja otpadom na kopnu i moru. U okviru kampanje snimit će se edukativna videa i pripremiti edukativni promotivni materijali za širu javnost, postava izložbe na istu temu te provedba istraživanja o trenutnom stupnju uspješnosti pročišćavanja otpadnih voda koje se ispuštaju u more u odnosu na mikroplasti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upravnom odjelu za kulturu i zavičajnost planiran je projekt akronima SOCRAT iz programa IT-HR. Nositelj projekta je Pino Pascali Foundation, a Istarska županija je jedan od partnera na projektu.</w:t>
      </w:r>
    </w:p>
    <w:p>
      <w:pPr>
        <w:pStyle w:val="Normal"/>
        <w:jc w:val="both"/>
        <w:rPr>
          <w:rFonts w:ascii="Arial" w:hAnsi="Arial" w:cs="Arial"/>
          <w:sz w:val="22"/>
        </w:rPr>
      </w:pPr>
      <w:r>
        <w:rPr>
          <w:rFonts w:cs="Arial" w:ascii="Arial" w:hAnsi="Arial"/>
          <w:sz w:val="22"/>
        </w:rPr>
        <w:t>Projekt SOCRAT će se kroz niz prekograničnih partnerskih aktivnosti baviti umrežavanjem obrta i suvremene umjetnosti u cilju razvoja proizvoda i usluga održivog turizma. Glavni cilj je povećanje uloge kulture i održivog turizma u gospodarskom razvoju, socijalnoj uključenosti i socijalnim inovacijama. Glavna aktivnost bit će umrežavanje i  promocija umjetnika, obrtnika, kreativnih industrija i lokalne zajednice u cilju stvaranja novih turističkih proizvoda i usluga.</w:t>
      </w:r>
    </w:p>
    <w:p>
      <w:pPr>
        <w:pStyle w:val="Normal"/>
        <w:jc w:val="both"/>
        <w:rPr/>
      </w:pPr>
      <w:r>
        <w:rPr>
          <w:rFonts w:cs="Arial" w:ascii="Arial" w:hAnsi="Arial"/>
          <w:sz w:val="22"/>
        </w:rPr>
        <w:t>Istarska županija planira provesti tri eksperimentalna desetodnevna laboratorija suvremene umjetnosti s umjetnicima prekograničnog područja, prekogranični akcijski plan suradnje umjetnika, obrtnika, kreativnih industrija i lokalne zajednice te organizirati prekogranične evente u obliku međunarodne izložb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ravni odjel za zdravstvo i socijalnu skrb provodit će europski projekt naziva Izrada socijalnog plana Istarske županije iz programa ESF+. Nositelj projekta je Istarska županija.</w:t>
      </w:r>
    </w:p>
    <w:p>
      <w:pPr>
        <w:pStyle w:val="Normal"/>
        <w:jc w:val="both"/>
        <w:rPr>
          <w:rFonts w:ascii="Arial" w:hAnsi="Arial" w:cs="Arial"/>
          <w:sz w:val="22"/>
        </w:rPr>
      </w:pPr>
      <w:r>
        <w:rPr>
          <w:rFonts w:cs="Arial" w:ascii="Arial" w:hAnsi="Arial"/>
          <w:sz w:val="22"/>
        </w:rPr>
        <w:t>Ciljevi projekta su doprinijeti dostupnosti socijalnih usluga na području Istarske županije putem podrške u izradi županijskog socijalnog plana te jačanje kapaciteta stručnjaka za planiranje, provedbu i praćenje istog. Cilj je poboljšati suradnju nadležnih socijalnih službi na lokalnoj, županijskoj i nacionalnoj razini primjenom jedinstvene metodologije utvrđivanja potreba. Sukladno tome, glavne aktivnosti projekta bit će prikupljanje podataka, analiza i obrada podataka, izrada Socijalnog plana te edukacija za članove Savjeta za socijalnu skrb i djelatnike Istarske županije.</w:t>
      </w:r>
    </w:p>
    <w:p>
      <w:pPr>
        <w:pStyle w:val="Normal"/>
        <w:jc w:val="both"/>
        <w:rPr>
          <w:rFonts w:ascii="Arial" w:hAnsi="Arial" w:cs="Arial"/>
          <w:sz w:val="22"/>
        </w:rPr>
      </w:pPr>
      <w:r>
        <w:rPr>
          <w:rFonts w:cs="Arial" w:ascii="Arial" w:hAnsi="Arial"/>
          <w:sz w:val="22"/>
        </w:rPr>
        <w:t>Plan je stvoriti okvir za daljnji razvoj i unaprjeđenje socijalnih usluga s posebnim naglaskom na zadovoljavanje potreba socijalno osjetljivih skupina i podržavanja života u zajednici te prevencija socijalne isključenosti pojedin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Upravnom odjelu za poljoprivredu, šumarstvo, lovstvo, ribarstvo i vodno gospodarstvo planiran je projekt naziva Šavrinke kojem je cilj oživjeti prekograničnu kulturnu baštinu s održivom turističkom ponudom, jačanje gospodarstva zaleđa Istre i razvoj odgovornog turizma. Valorizacijom baštine Šavrinka, razvojem strategije i akcijskog plana za uključivanje baštine u turizam, digitalizacijom rekreacijskih staza, alatima za provjeru održivosti proizvoda i upostavaljanjem pametnog lanca opskrbe zaleđa, planira se poboljšati kvaliteta života stanovnika i posjetitelja. Jedan od ključnih tema koje se u projektu pojavljuju jest prekogranični problem slabljenja gospodarskog položaja zaleđa i iseljavanja stanovnika zaleđa slovenske i hrvatske Istre u odnosu na obalu. Suvremeni turisti s druge strane traže bijeg od masovnog turizma te ističu zahtjeve za opuštanjem na zelenim lokacijama uz aktivni odmor i upoznavanje kulturne baštine i identiteta regije te uživanje u lokalnoj gastronomi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8"/>
        </w:numPr>
        <w:outlineLvl w:val="0"/>
        <w:rPr>
          <w:rFonts w:ascii="Arial" w:hAnsi="Arial" w:cs="Arial"/>
          <w:b/>
          <w:b/>
          <w:sz w:val="22"/>
          <w:szCs w:val="22"/>
        </w:rPr>
      </w:pPr>
      <w:r>
        <w:rPr>
          <w:rFonts w:cs="Arial" w:ascii="Arial" w:hAnsi="Arial"/>
          <w:b/>
          <w:sz w:val="22"/>
          <w:szCs w:val="22"/>
        </w:rPr>
        <w:t>OBRAZLOŽENJA PROGRAMA PO UPRAVNIM ODJELIMA I PRORAČUNSKIM KORISNICIM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U ovom dijelu dana su obrazloženja od strane pročelnika pojedinog upravnog tijela i čelnika pojedinih proračunskih korisnika Istarske županije.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rPr>
        <w:t>Članak 5.</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 xml:space="preserve">Ovaj Proračun stupa na snagu osam dana od dana objave u «Službenim novinama Istarske županije«, a primjenjuje se od 1. siječnja 2025. g.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Klasa: </w:t>
      </w:r>
    </w:p>
    <w:p>
      <w:pPr>
        <w:pStyle w:val="Normal"/>
        <w:numPr>
          <w:ilvl w:val="0"/>
          <w:numId w:val="0"/>
        </w:numPr>
        <w:outlineLvl w:val="0"/>
        <w:rPr>
          <w:rFonts w:ascii="Arial" w:hAnsi="Arial" w:cs="Arial"/>
          <w:sz w:val="22"/>
          <w:szCs w:val="22"/>
        </w:rPr>
      </w:pPr>
      <w:r>
        <w:rPr>
          <w:rFonts w:cs="Arial" w:ascii="Arial" w:hAnsi="Arial"/>
          <w:sz w:val="22"/>
          <w:szCs w:val="22"/>
        </w:rPr>
        <w:t xml:space="preserve">Urbroj: </w:t>
        <w:tab/>
      </w:r>
    </w:p>
    <w:p>
      <w:pPr>
        <w:pStyle w:val="Normal"/>
        <w:numPr>
          <w:ilvl w:val="0"/>
          <w:numId w:val="0"/>
        </w:numPr>
        <w:outlineLvl w:val="0"/>
        <w:rPr>
          <w:rFonts w:ascii="Arial" w:hAnsi="Arial" w:cs="Arial"/>
          <w:sz w:val="22"/>
          <w:szCs w:val="22"/>
        </w:rPr>
      </w:pPr>
      <w:r>
        <w:rPr>
          <w:rFonts w:cs="Arial" w:ascii="Arial" w:hAnsi="Arial"/>
          <w:sz w:val="22"/>
          <w:szCs w:val="22"/>
        </w:rPr>
        <w:t xml:space="preserve">Pazin,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REPUBLIKA HRVATSKA</w:t>
      </w:r>
    </w:p>
    <w:p>
      <w:pPr>
        <w:pStyle w:val="Normal"/>
        <w:numPr>
          <w:ilvl w:val="0"/>
          <w:numId w:val="0"/>
        </w:numPr>
        <w:jc w:val="center"/>
        <w:outlineLvl w:val="0"/>
        <w:rPr>
          <w:rFonts w:ascii="Arial" w:hAnsi="Arial" w:cs="Arial"/>
          <w:sz w:val="22"/>
          <w:szCs w:val="22"/>
        </w:rPr>
      </w:pPr>
      <w:r>
        <w:rPr>
          <w:rFonts w:cs="Arial" w:ascii="Arial" w:hAnsi="Arial"/>
          <w:sz w:val="22"/>
          <w:szCs w:val="22"/>
        </w:rPr>
        <w:t>SKUPŠTINA ISTARSKE ŽUPANIJE</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sjednica Skupštine</w:t>
      </w:r>
    </w:p>
    <w:p>
      <w:pPr>
        <w:pStyle w:val="Normal"/>
        <w:numPr>
          <w:ilvl w:val="0"/>
          <w:numId w:val="0"/>
        </w:numPr>
        <w:outlineLvl w:val="0"/>
        <w:rPr/>
      </w:pPr>
      <w:r>
        <w:rPr>
          <w:rFonts w:eastAsia="Arial" w:cs="Arial" w:ascii="Arial" w:hAnsi="Arial"/>
          <w:sz w:val="22"/>
          <w:szCs w:val="22"/>
        </w:rPr>
        <w:t xml:space="preserve">                                                                                                                </w:t>
      </w:r>
      <w:r>
        <w:rPr>
          <w:rFonts w:cs="Arial" w:ascii="Arial" w:hAnsi="Arial"/>
          <w:sz w:val="22"/>
          <w:szCs w:val="22"/>
        </w:rPr>
        <w:t xml:space="preserve">Sandra Ćakić Kuhar  </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Arial Narrow">
    <w:charset w:val="ee"/>
    <w:family w:val="swiss"/>
    <w:pitch w:val="variable"/>
  </w:font>
  <w:font w:name="HRGaramondLight">
    <w:altName w:val="Times New Roman"/>
    <w:charset w:val="00"/>
    <w:family w:val="auto"/>
    <w:pitch w:val="variable"/>
  </w:font>
  <w:font w:name="Tahoma">
    <w:charset w:val="ee"/>
    <w:family w:val="swiss"/>
    <w:pitch w:val="variable"/>
  </w:font>
  <w:font w:name="Georgia">
    <w:charset w:val="ee"/>
    <w:family w:val="roman"/>
    <w:pitch w:val="variable"/>
  </w:font>
  <w:font w:name="Times-NewRoman">
    <w:altName w:val="Times New Roman"/>
    <w:charset w:val="ee"/>
    <w:family w:val="roman"/>
    <w:pitch w:val="variable"/>
  </w:font>
  <w:font w:name="TheSansBPlus W4 SemiLight">
    <w:altName w:val="Segoe UI"/>
    <w:charset w:val="ee"/>
    <w:family w:val="swiss"/>
    <w:pitch w:val="variable"/>
  </w:font>
  <w:font w:name="Times New Roman BSC">
    <w:altName w:val="Times New Roman"/>
    <w:charset w:val="ee"/>
    <w:family w:val="roman"/>
    <w:pitch w:val="default"/>
  </w:font>
  <w:font w:name="Liberation Serif">
    <w:altName w:val="Times New Roman"/>
    <w:charset w:val="8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709"/>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Arial"/>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Narrow" w:hAnsi="Arial Narrow" w:cs="Calibri"/>
      <w:b w:val="false"/>
    </w:rPr>
  </w:style>
  <w:style w:type="character" w:styleId="WW8Num35z0">
    <w:name w:val="WW8Num35z0"/>
    <w:qFormat/>
    <w:rPr/>
  </w:style>
  <w:style w:type="character" w:styleId="WW8Num36z0">
    <w:name w:val="WW8Num36z0"/>
    <w:qFormat/>
    <w:rPr>
      <w:rFonts w:eastAsia="Times New Roman"/>
      <w:b/>
      <w:color w:val="000000"/>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Noto Sans Symbols;Times New Roman" w:hAnsi="Noto Sans Symbols;Times New Roman" w:eastAsia="Noto Sans Symbols;Times New Roman" w:cs="Noto Sans Symbols;Times New Roman"/>
    </w:rPr>
  </w:style>
  <w:style w:type="character" w:styleId="WW8Num45z1">
    <w:name w:val="WW8Num45z1"/>
    <w:qFormat/>
    <w:rPr>
      <w:rFonts w:ascii="Courier New" w:hAnsi="Courier New" w:eastAsia="Courier New" w:cs="Courier New"/>
    </w:rPr>
  </w:style>
  <w:style w:type="character" w:styleId="WW8Num47z0">
    <w:name w:val="WW8Num47z0"/>
    <w:qFormat/>
    <w:rPr>
      <w:rFonts w:ascii="HRGaramondLight;Times New Roman" w:hAnsi="HRGaramondLight;Times New Roman" w:eastAsia="Times New Roman" w:cs="HRGaramondLight;Times New Roman"/>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bCs/>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Times New Roman" w:cs="Aria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rPr>
  </w:style>
  <w:style w:type="character" w:styleId="WW8Num90z0">
    <w:name w:val="WW8Num90z0"/>
    <w:qFormat/>
    <w:rPr>
      <w:rFonts w:ascii="Arial" w:hAnsi="Arial"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2">
    <w:name w:val="WW8Num91z2"/>
    <w:qFormat/>
    <w:rPr>
      <w:rFonts w:ascii="Arial" w:hAnsi="Arial" w:eastAsia="Times New Roman" w:cs="Arial"/>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eastAsia="Calibri"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2">
    <w:name w:val="WW8Num106z2"/>
    <w:qFormat/>
    <w:rPr>
      <w:b w:val="false"/>
      <w:bC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3z1">
    <w:name w:val="WW8Num113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b/>
      <w:bCs/>
    </w:rPr>
  </w:style>
  <w:style w:type="character" w:styleId="WW8Num123z1">
    <w:name w:val="WW8Num123z1"/>
    <w:qFormat/>
    <w:rPr/>
  </w:style>
  <w:style w:type="character" w:styleId="WW8Num124z0">
    <w:name w:val="WW8Num124z0"/>
    <w:qFormat/>
    <w:rPr/>
  </w:style>
  <w:style w:type="character" w:styleId="WW8Num126z0">
    <w:name w:val="WW8Num126z0"/>
    <w:qFormat/>
    <w:rPr>
      <w:sz w:val="24"/>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Calibri" w:hAnsi="Calibri"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rFonts w:ascii="Arial" w:hAnsi="Aria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eastAsia="Times New Roman" w:cs="Aria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eastAsia="Calibri"/>
      <w:b/>
      <w:color w:val="000000"/>
    </w:rPr>
  </w:style>
  <w:style w:type="character" w:styleId="WW8Num144z1">
    <w:name w:val="WW8Num144z1"/>
    <w:qFormat/>
    <w:rPr>
      <w:rFonts w:eastAsia="Calibri"/>
      <w:color w:val="000000"/>
    </w:rPr>
  </w:style>
  <w:style w:type="character" w:styleId="WW8Num145z0">
    <w:name w:val="WW8Num145z0"/>
    <w:qFormat/>
    <w:rPr/>
  </w:style>
  <w:style w:type="character" w:styleId="WW8Num147z0">
    <w:name w:val="WW8Num147z0"/>
    <w:qFormat/>
    <w:rPr>
      <w:color w:val="000000"/>
      <w:u w:val="none"/>
    </w:rPr>
  </w:style>
  <w:style w:type="character" w:styleId="WW8Num147z1">
    <w:name w:val="WW8Num147z1"/>
    <w:qFormat/>
    <w:rPr>
      <w:rFonts w:ascii="Arial" w:hAnsi="Arial" w:eastAsia="Arial" w:cs="Arial"/>
      <w:sz w:val="22"/>
      <w:szCs w:val="22"/>
    </w:rPr>
  </w:style>
  <w:style w:type="character" w:styleId="WW8Num147z2">
    <w:name w:val="WW8Num147z2"/>
    <w:qFormat/>
    <w:rPr>
      <w:rFonts w:ascii="Arial" w:hAnsi="Arial" w:eastAsia="Arial" w:cs="Arial"/>
      <w:sz w:val="18"/>
    </w:rPr>
  </w:style>
  <w:style w:type="character" w:styleId="WW8Num148z0">
    <w:name w:val="WW8Num148z0"/>
    <w:qFormat/>
    <w:rPr>
      <w:b/>
    </w:rPr>
  </w:style>
  <w:style w:type="character" w:styleId="WW8Num148z1">
    <w:name w:val="WW8Num148z1"/>
    <w:qFormat/>
    <w:rPr/>
  </w:style>
  <w:style w:type="character" w:styleId="WW8Num150z0">
    <w:name w:val="WW8Num150z0"/>
    <w:qFormat/>
    <w:rPr/>
  </w:style>
  <w:style w:type="character" w:styleId="WW8Num151z0">
    <w:name w:val="WW8Num151z0"/>
    <w:qFormat/>
    <w:rPr>
      <w:rFonts w:ascii="Arial" w:hAnsi="Arial" w:eastAsia="Times New Roman" w:cs="Aria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val="false"/>
      <w:bCs/>
    </w:rPr>
  </w:style>
  <w:style w:type="character" w:styleId="WW8Num154z0">
    <w:name w:val="WW8Num154z0"/>
    <w:qFormat/>
    <w:rPr/>
  </w:style>
  <w:style w:type="character" w:styleId="WW8Num155z0">
    <w:name w:val="WW8Num155z0"/>
    <w:qFormat/>
    <w:rPr>
      <w:rFonts w:ascii="Arial" w:hAnsi="Arial" w:eastAsia="Calibri"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Zadanifontodlomka">
    <w:name w:val="Zadani font odlomka"/>
    <w:qFormat/>
    <w:rPr/>
  </w:style>
  <w:style w:type="character" w:styleId="Naslov1Char">
    <w:name w:val="Naslov 1 Char"/>
    <w:qFormat/>
    <w:rPr>
      <w:rFonts w:ascii="Calibri Light" w:hAnsi="Calibri Light" w:cs="Calibri Light"/>
      <w:color w:val="2E74B5"/>
      <w:sz w:val="32"/>
      <w:szCs w:val="32"/>
    </w:rPr>
  </w:style>
  <w:style w:type="character" w:styleId="Naslov2Char">
    <w:name w:val="Naslov 2 Char"/>
    <w:qFormat/>
    <w:rPr>
      <w:rFonts w:ascii="Arial" w:hAnsi="Arial" w:cs="Arial"/>
      <w:b/>
      <w:bCs/>
      <w:color w:val="134E8B"/>
      <w:sz w:val="24"/>
      <w:szCs w:val="24"/>
    </w:rPr>
  </w:style>
  <w:style w:type="character" w:styleId="Naslov3Char">
    <w:name w:val="Naslov 3 Char"/>
    <w:qFormat/>
    <w:rPr>
      <w:rFonts w:ascii="Arial" w:hAnsi="Arial" w:cs="Arial"/>
      <w:b/>
      <w:bCs/>
    </w:rPr>
  </w:style>
  <w:style w:type="character" w:styleId="Naslov4Char">
    <w:name w:val="Naslov 4 Char"/>
    <w:qFormat/>
    <w:rPr>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b/>
    </w:rPr>
  </w:style>
  <w:style w:type="character" w:styleId="ObinitekstChar">
    <w:name w:val="Obični tekst Char"/>
    <w:qFormat/>
    <w:rPr>
      <w:rFonts w:ascii="Arial" w:hAnsi="Arial" w:cs="Arial"/>
    </w:rPr>
  </w:style>
  <w:style w:type="character" w:styleId="StrongEmphasis">
    <w:name w:val="Strong"/>
    <w:qFormat/>
    <w:rPr>
      <w:b/>
      <w:bCs/>
    </w:rPr>
  </w:style>
  <w:style w:type="character" w:styleId="InternetLink">
    <w:name w:val="Hyperlink"/>
    <w:rPr>
      <w:color w:val="0000FF"/>
      <w:u w:val="single"/>
    </w:rPr>
  </w:style>
  <w:style w:type="character" w:styleId="NaslovChar">
    <w:name w:val="Naslov Char"/>
    <w:qFormat/>
    <w:rPr>
      <w:sz w:val="36"/>
      <w:szCs w:val="24"/>
    </w:rPr>
  </w:style>
  <w:style w:type="character" w:styleId="ZaglavljeChar">
    <w:name w:val="Zaglavlje Char"/>
    <w:qFormat/>
    <w:rPr>
      <w:sz w:val="24"/>
      <w:szCs w:val="24"/>
      <w:lang w:val="en-GB"/>
    </w:rPr>
  </w:style>
  <w:style w:type="character" w:styleId="Tijeloteksta3Char">
    <w:name w:val="Tijelo teksta 3 Char"/>
    <w:qFormat/>
    <w:rPr>
      <w:sz w:val="22"/>
      <w:szCs w:val="24"/>
    </w:rPr>
  </w:style>
  <w:style w:type="character" w:styleId="OdlomakpopisaChar">
    <w:name w:val="Odlomak popisa Char"/>
    <w:qFormat/>
    <w:rPr>
      <w:rFonts w:ascii="Calibri" w:hAnsi="Calibri" w:eastAsia="Calibri" w:cs="Calibri"/>
      <w:sz w:val="22"/>
      <w:szCs w:val="22"/>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PageNumber">
    <w:name w:val="Page Number"/>
    <w:rPr/>
  </w:style>
  <w:style w:type="character" w:styleId="PodnojeChar">
    <w:name w:val="Podnožje Char"/>
    <w:qFormat/>
    <w:rPr>
      <w:sz w:val="24"/>
      <w:szCs w:val="24"/>
    </w:rPr>
  </w:style>
  <w:style w:type="character" w:styleId="VisitedInternetLink">
    <w:name w:val="FollowedHyperlink"/>
    <w:rPr>
      <w:color w:val="954F72"/>
      <w:u w:val="single"/>
    </w:rPr>
  </w:style>
  <w:style w:type="character" w:styleId="BezproredaChar">
    <w:name w:val="Bez proreda Char"/>
    <w:qFormat/>
    <w:rPr>
      <w:rFonts w:ascii="Calibri" w:hAnsi="Calibri" w:eastAsia="Calibri" w:cs="Calibri"/>
      <w:sz w:val="22"/>
      <w:szCs w:val="22"/>
    </w:rPr>
  </w:style>
  <w:style w:type="character" w:styleId="Emphasis">
    <w:name w:val="Emphasis"/>
    <w:qFormat/>
    <w:rPr>
      <w:i/>
      <w:iCs/>
    </w:rPr>
  </w:style>
  <w:style w:type="character" w:styleId="Appleconvertedspace">
    <w:name w:val="apple-converted-space"/>
    <w:qFormat/>
    <w:rPr/>
  </w:style>
  <w:style w:type="character" w:styleId="EdaGripari">
    <w:name w:val="Eda Griparić"/>
    <w:qFormat/>
    <w:rPr>
      <w:rFonts w:ascii="Arial" w:hAnsi="Arial" w:cs="Arial"/>
      <w:color w:val="000000"/>
      <w:sz w:val="20"/>
      <w:szCs w:val="20"/>
    </w:rPr>
  </w:style>
  <w:style w:type="character" w:styleId="Labeltext1">
    <w:name w:val="labeltext1"/>
    <w:qFormat/>
    <w:rPr>
      <w:rFonts w:ascii="Tahoma" w:hAnsi="Tahoma" w:cs="Tahoma"/>
      <w:sz w:val="20"/>
      <w:szCs w:val="20"/>
    </w:rPr>
  </w:style>
  <w:style w:type="character" w:styleId="Tekstrezerviranogmjesta">
    <w:name w:val="Tekst rezerviranog mjesta"/>
    <w:qFormat/>
    <w:rPr>
      <w:color w:val="808080"/>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St">
    <w:name w:val="st"/>
    <w:qFormat/>
    <w:rPr/>
  </w:style>
  <w:style w:type="character" w:styleId="Ngbinding">
    <w:name w:val="ng-binding"/>
    <w:qFormat/>
    <w:rPr/>
  </w:style>
  <w:style w:type="character" w:styleId="TekstkomentaraChar">
    <w:name w:val="Tekst komentara Char"/>
    <w:basedOn w:val="Zadanifontodlomka"/>
    <w:qFormat/>
    <w:rPr/>
  </w:style>
  <w:style w:type="character" w:styleId="Referencakomentara">
    <w:name w:val="Referenca komentara"/>
    <w:qFormat/>
    <w:rPr>
      <w:sz w:val="16"/>
      <w:szCs w:val="16"/>
    </w:rPr>
  </w:style>
  <w:style w:type="character" w:styleId="UvuenotijelotekstaChar">
    <w:name w:val="Uvučeno tijelo teksta Char"/>
    <w:qFormat/>
    <w:rPr>
      <w:sz w:val="24"/>
    </w:rPr>
  </w:style>
  <w:style w:type="character" w:styleId="WWInternetLink">
    <w:name w:val="WW-Internet Link"/>
    <w:qFormat/>
    <w:rPr>
      <w:color w:val="000080"/>
      <w:u w:val="single"/>
    </w:rPr>
  </w:style>
  <w:style w:type="character" w:styleId="A1">
    <w:name w:val="a1"/>
    <w:qFormat/>
    <w:rPr/>
  </w:style>
  <w:style w:type="character" w:styleId="L15">
    <w:name w:val="l15"/>
    <w:qFormat/>
    <w:rPr/>
  </w:style>
  <w:style w:type="character" w:styleId="Kurziv">
    <w:name w:val="kurziv"/>
    <w:qFormat/>
    <w:rPr/>
  </w:style>
  <w:style w:type="character" w:styleId="CitatChar">
    <w:name w:val="Citat Char"/>
    <w:qFormat/>
    <w:rPr>
      <w:i/>
      <w:iCs/>
      <w:color w:val="000000"/>
      <w:sz w:val="24"/>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Tijeloteksta2Char">
    <w:name w:val="Tijelo teksta 2 Char"/>
    <w:qFormat/>
    <w:rPr>
      <w:rFonts w:ascii="Calibri" w:hAnsi="Calibri" w:eastAsia="Calibri" w:cs="Calibri"/>
      <w:sz w:val="22"/>
      <w:szCs w:val="22"/>
    </w:rPr>
  </w:style>
  <w:style w:type="character" w:styleId="Markedcontent">
    <w:name w:val="markedcontent"/>
    <w:qFormat/>
    <w:rPr/>
  </w:style>
  <w:style w:type="character" w:styleId="TekstfusnoteChar">
    <w:name w:val="Tekst fusnote Char"/>
    <w:qFormat/>
    <w:rPr>
      <w:rFonts w:ascii="Calibri" w:hAnsi="Calibri" w:cs="Calibri"/>
    </w:rPr>
  </w:style>
  <w:style w:type="character" w:styleId="FootnoteCharacters">
    <w:name w:val="Footnote Characters"/>
    <w:qFormat/>
    <w:rPr>
      <w:vertAlign w:val="superscript"/>
    </w:rPr>
  </w:style>
  <w:style w:type="character" w:styleId="FontStyle24">
    <w:name w:val="Font Style24"/>
    <w:qFormat/>
    <w:rPr>
      <w:rFonts w:ascii="Arial" w:hAnsi="Arial" w:cs="Arial"/>
      <w:color w:val="000000"/>
      <w:sz w:val="22"/>
      <w:szCs w:val="22"/>
    </w:rPr>
  </w:style>
  <w:style w:type="character" w:styleId="Score">
    <w:name w:val="score"/>
    <w:qFormat/>
    <w:rPr/>
  </w:style>
  <w:style w:type="character" w:styleId="Rowheaderquotetext1">
    <w:name w:val="row-header-quote-text1"/>
    <w:qFormat/>
    <w:rPr/>
  </w:style>
  <w:style w:type="character" w:styleId="Rowinfotext">
    <w:name w:val="row-info-text"/>
    <w:qFormat/>
    <w:rPr/>
  </w:style>
  <w:style w:type="character" w:styleId="PodnaslovChar">
    <w:name w:val="Podnaslov Char"/>
    <w:qFormat/>
    <w:rPr>
      <w:rFonts w:ascii="Georgia" w:hAnsi="Georgia" w:eastAsia="Georgia" w:cs="Georgia"/>
      <w:i/>
      <w:color w:val="666666"/>
      <w:sz w:val="48"/>
      <w:szCs w:val="48"/>
    </w:rPr>
  </w:style>
  <w:style w:type="character" w:styleId="Normaltextrun">
    <w:name w:val="normaltextrun"/>
    <w:qFormat/>
    <w:rPr/>
  </w:style>
  <w:style w:type="character" w:styleId="Eop">
    <w:name w:val="eop"/>
    <w:qFormat/>
    <w:rPr/>
  </w:style>
  <w:style w:type="character" w:styleId="Scxw153710004">
    <w:name w:val="scxw153710004"/>
    <w:qFormat/>
    <w:rPr/>
  </w:style>
  <w:style w:type="character" w:styleId="TijelotekstaChar1">
    <w:name w:val="Tijelo teksta Char1"/>
    <w:qFormat/>
    <w:rPr>
      <w:sz w:val="24"/>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Arial" w:hAnsi="Arial" w:cs="Arial"/>
      <w:sz w:val="20"/>
      <w:szCs w:val="20"/>
    </w:rPr>
  </w:style>
  <w:style w:type="paragraph" w:styleId="Bodytext1">
    <w:name w:val="bodytext"/>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lang w:val="en-GB"/>
    </w:rPr>
  </w:style>
  <w:style w:type="paragraph" w:styleId="Tijeloteksta3">
    <w:name w:val="Tijelo teksta 3"/>
    <w:basedOn w:val="Normal"/>
    <w:qFormat/>
    <w:pPr>
      <w:jc w:val="both"/>
    </w:pPr>
    <w:rPr>
      <w:sz w:val="22"/>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Opisslike">
    <w:name w:val="Opis slike"/>
    <w:basedOn w:val="Normal"/>
    <w:next w:val="Normal"/>
    <w:qFormat/>
    <w:pPr/>
    <w:rPr>
      <w:b/>
      <w:bCs/>
      <w:sz w:val="20"/>
      <w:szCs w:val="20"/>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9"/>
        <w:tab w:val="center" w:pos="4153" w:leader="none"/>
        <w:tab w:val="right" w:pos="8306" w:leader="none"/>
      </w:tabs>
    </w:pPr>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spacing w:before="280" w:after="280"/>
    </w:pPr>
    <w:rPr>
      <w:rFonts w:ascii="Arial" w:hAnsi="Arial" w:cs="Arial"/>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T982">
    <w:name w:val="T-9/8-2"/>
    <w:basedOn w:val="Normal"/>
    <w:qFormat/>
    <w:pPr>
      <w:widowControl w:val="false"/>
      <w:tabs>
        <w:tab w:val="clear" w:pos="709"/>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T98">
    <w:name w:val="t-9-8"/>
    <w:basedOn w:val="Normal"/>
    <w:qFormat/>
    <w:pPr>
      <w:spacing w:before="280" w:after="280"/>
    </w:pPr>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TextBodyIndent">
    <w:name w:val="Body Text Indent"/>
    <w:basedOn w:val="Normal"/>
    <w:pPr>
      <w:spacing w:before="0" w:after="120"/>
      <w:ind w:left="283" w:hanging="0"/>
    </w:pPr>
    <w:rPr>
      <w:szCs w:val="20"/>
    </w:rPr>
  </w:style>
  <w:style w:type="paragraph" w:styleId="Naslovstranice">
    <w:name w:val="Naslov stranice"/>
    <w:basedOn w:val="Heading1"/>
    <w:qFormat/>
    <w:pPr>
      <w:keepLines w:val="false"/>
      <w:numPr>
        <w:ilvl w:val="0"/>
        <w:numId w:val="0"/>
      </w:numPr>
      <w:spacing w:before="240" w:after="60"/>
      <w:outlineLvl w:val="9"/>
    </w:pPr>
    <w:rPr>
      <w:rFonts w:ascii="Times New Roman" w:hAnsi="Times New Roman" w:cs="Times New Roman"/>
      <w:bCs/>
      <w:color w:val="000000"/>
      <w:kern w:val="2"/>
      <w:sz w:val="24"/>
      <w:szCs w:val="24"/>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Tijeloteksta2">
    <w:name w:val="Tijelo teksta 2"/>
    <w:basedOn w:val="Normal"/>
    <w:qFormat/>
    <w:pPr>
      <w:spacing w:lineRule="auto" w:line="480" w:before="0" w:after="120"/>
    </w:pPr>
    <w:rPr>
      <w:rFonts w:ascii="Calibri" w:hAnsi="Calibri" w:eastAsia="Calibri" w:cs="Times New Roman"/>
      <w:sz w:val="22"/>
      <w:szCs w:val="22"/>
    </w:rPr>
  </w:style>
  <w:style w:type="paragraph" w:styleId="Cmsplugin">
    <w:name w:val="cms-plugi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280" w:after="280"/>
    </w:pPr>
    <w:rPr/>
  </w:style>
  <w:style w:type="paragraph" w:styleId="Tbna16">
    <w:name w:val="tb-na16"/>
    <w:basedOn w:val="Normal"/>
    <w:qFormat/>
    <w:pPr>
      <w:spacing w:before="280" w:after="28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Footnote">
    <w:name w:val="Footnote Text"/>
    <w:basedOn w:val="Normal"/>
    <w:pPr>
      <w:spacing w:lineRule="auto" w:line="276" w:before="0" w:after="160"/>
    </w:pPr>
    <w:rPr>
      <w:rFonts w:ascii="Calibri" w:hAnsi="Calibri" w:cs="Calibri"/>
      <w:sz w:val="20"/>
      <w:szCs w:val="20"/>
    </w:rPr>
  </w:style>
  <w:style w:type="paragraph" w:styleId="Box461808">
    <w:name w:val="box_461808"/>
    <w:basedOn w:val="Normal"/>
    <w:qFormat/>
    <w:pPr>
      <w:spacing w:before="280" w:after="225"/>
    </w:pPr>
    <w:rPr/>
  </w:style>
  <w:style w:type="paragraph" w:styleId="Ydp5270fd9msonormal">
    <w:name w:val="ydp5270fd9msonormal"/>
    <w:basedOn w:val="Normal"/>
    <w:qFormat/>
    <w:pPr>
      <w:spacing w:before="280" w:after="280"/>
    </w:pPr>
    <w:rPr>
      <w:rFonts w:eastAsia="Calibri"/>
    </w:rPr>
  </w:style>
  <w:style w:type="paragraph" w:styleId="TableContents">
    <w:name w:val="Table Contents"/>
    <w:basedOn w:val="Normal"/>
    <w:qFormat/>
    <w:pPr>
      <w:widowControl w:val="false"/>
      <w:suppressLineNumbers/>
      <w:suppressAutoHyphens w:val="true"/>
    </w:pPr>
    <w:rPr>
      <w:rFonts w:ascii="Liberation Serif;MS Gothic" w:hAnsi="Liberation Serif;MS Gothic" w:eastAsia="WenQuanYi Micro Hei;MS Gothic" w:cs="Lohit Hindi;MS Gothic"/>
      <w:kern w:val="2"/>
      <w:lang w:val="en-US" w:eastAsia="zh-CN" w:bidi="hi-IN"/>
    </w:rPr>
  </w:style>
  <w:style w:type="paragraph" w:styleId="Nastavakpopisa2">
    <w:name w:val="Nastavak popisa 2"/>
    <w:basedOn w:val="Normal"/>
    <w:qFormat/>
    <w:pPr>
      <w:spacing w:before="0" w:after="120"/>
      <w:ind w:left="566" w:hanging="0"/>
    </w:pPr>
    <w:rPr>
      <w:rFonts w:eastAsia="Calibri"/>
      <w:sz w:val="20"/>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aragraph">
    <w:name w:val="paragraph"/>
    <w:basedOn w:val="Normal"/>
    <w:qFormat/>
    <w:pPr>
      <w:spacing w:before="280" w:after="280"/>
    </w:pPr>
    <w:rPr>
      <w:lang w:val="hr-BA"/>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MS Gothic" w:hAnsi="Liberation Serif;MS Gothic" w:eastAsia="SimSun;宋体" w:cs="Mangal"/>
      <w:kern w:val="2"/>
      <w:lang w:eastAsia="zh-CN" w:bidi="hi-IN"/>
    </w:rPr>
  </w:style>
  <w:style w:type="paragraph" w:styleId="Bezproreda1">
    <w:name w:val="Bez proreda1"/>
    <w:basedOn w:val="Normal"/>
    <w:qFormat/>
    <w:pPr>
      <w:spacing w:before="280" w:after="280"/>
    </w:pPr>
    <w:rPr>
      <w:rFonts w:ascii="Calibri" w:hAnsi="Calibri" w:cs="Calibr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7:00Z</dcterms:created>
  <dc:creator>Istranka Franković</dc:creator>
  <dc:description/>
  <cp:keywords/>
  <dc:language>en-US</dc:language>
  <cp:lastModifiedBy>Laura Peruško Hajnc</cp:lastModifiedBy>
  <cp:lastPrinted>2024-11-07T12:34:00Z</cp:lastPrinted>
  <dcterms:modified xsi:type="dcterms:W3CDTF">2024-11-07T13:38:00Z</dcterms:modified>
  <cp:revision>253</cp:revision>
  <dc:subject/>
  <dc:title>Godina koja je pred nama biti će i dalje obilježena svim negativnim trendovima koji su karakterizirali 2009</dc:title>
</cp:coreProperties>
</file>